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png" ContentType="image/png"/>
  <Override PartName="/word/media/image8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4985"/>
        <w:gridCol w:w="1098"/>
      </w:tblGrid>
      <w:tr>
        <w:trPr/>
        <w:tc>
          <w:tcPr>
            <w:tcW w:w="3203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96110" cy="688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52" r="-19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9611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Praktijk Opdracht periode 2</w:t>
            </w:r>
          </w:p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Aanleggen groen basis</w:t>
            </w:r>
          </w:p>
        </w:tc>
        <w:tc>
          <w:tcPr>
            <w:tcW w:w="109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40"/>
        <w:gridCol w:w="7380"/>
      </w:tblGrid>
      <w:tr>
        <w:trPr>
          <w:trHeight w:val="700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pdracht</w:t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360" w:hanging="0"/>
              <w:rPr>
                <w:rFonts w:cs="Arial"/>
              </w:rPr>
            </w:pPr>
            <w:r>
              <w:rPr>
                <w:rFonts w:cs="Arial"/>
              </w:rPr>
              <w:t xml:space="preserve">In deze opdracht ga je basisvaardigheden oefenen tijdens  aanlegwerkzaamheden binnen een groenobject. De uitvoering bestaat uit aanlegwerkzaamheden van beplanting, gazon/gras, waterpartij, verharding en een bouwkundig element. 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8200" cy="83756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15" r="-20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837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Tijdens de praktijklessen ga je de basisvaardigheden van aanlegwerkzaamheden oefenen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De docent wijst de locatie aan waar de uitvoering plaatsvind, dit kan in de schooltuin zijn of op een externe locatie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>De docent verstrekt de opdracht individueel of in groepjes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Maak van iedere praktijkdag een kort verslag wat, wanneer, met welke gereedschappen/machines je het werk hebt uitgevoerd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rPr/>
            </w:pPr>
            <w:r>
              <w:rPr/>
              <w:t xml:space="preserve">Verplichte onderdelen die moet hebben uitgevoerd aan het einde van periode 2: 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Meet en zet een vak uit (beplanting of gazon)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Voer bodemverbetering en bemesting uit in een beplantingsvak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Voer onderhoud aan een waterpartij (vijver) uit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Voer onderhoud aan verharding en een bouwkundig element uit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Maak kleinmachine bedrijfsklaar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Bedien een kleinmachine en maak deze schoon inclusief bedrijfsklaar maken. Dit alles onder begeleiding van de docent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Hanteer de juiste gereedschappen tijdens de aanleg werkzaamheden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Werk ergonomisch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Draag de juiste persoonlijke beschermingsmiddelen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360"/>
              <w:rPr/>
            </w:pPr>
            <w:r>
              <w:rPr/>
              <w:t>Je kunt Milieubewust de werkzaamheden uitvoeren</w:t>
            </w:r>
          </w:p>
        </w:tc>
      </w:tr>
      <w:tr>
        <w:trPr>
          <w:trHeight w:val="982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52425</wp:posOffset>
                  </wp:positionH>
                  <wp:positionV relativeFrom="paragraph">
                    <wp:posOffset>59690</wp:posOffset>
                  </wp:positionV>
                  <wp:extent cx="466725" cy="504825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3" t="-12" r="-13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504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360"/>
              <w:ind w:left="420" w:hanging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Alle praktijkdagen tijdens periode 2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03275" cy="6032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3275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360"/>
              <w:ind w:left="420" w:hanging="0"/>
              <w:rPr/>
            </w:pPr>
            <w:r>
              <w:rPr/>
              <w:t>Individueel of met meerdere personen, afhankelijk van het soort werk. Indeling wordt door docent bepaald.</w:t>
            </w:r>
          </w:p>
        </w:tc>
      </w:tr>
      <w:tr>
        <w:trPr>
          <w:trHeight w:val="1203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en-US" w:eastAsia="en-US"/>
              </w:rPr>
            </w:pPr>
            <w:r>
              <w:rPr>
                <w:rFonts w:cs="Arial"/>
                <w:sz w:val="20"/>
                <w:szCs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04775</wp:posOffset>
                      </wp:positionH>
                      <wp:positionV relativeFrom="paragraph">
                        <wp:posOffset>83185</wp:posOffset>
                      </wp:positionV>
                      <wp:extent cx="818515" cy="56896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18640" cy="568800"/>
                                <a:chOff x="0" y="0"/>
                                <a:chExt cx="818640" cy="5688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3internetexplorer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0" y="0"/>
                                  <a:ext cx="394200" cy="3589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399240" y="15120"/>
                                  <a:ext cx="419040" cy="4338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8"/>
                                <a:stretch/>
                              </pic:blipFill>
                              <pic:spPr>
                                <a:xfrm>
                                  <a:off x="196920" y="213480"/>
                                  <a:ext cx="394200" cy="355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.25pt;margin-top:6.55pt;width:64.4pt;height:44.8pt" coordorigin="165,131" coordsize="1288,896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3internetexplorer" stroked="f" o:allowincell="t" style="position:absolute;left:165;top:131;width:620;height:56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794;top:155;width:659;height:682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75;top:467;width:620;height:559;mso-wrap-style:none;v-text-anchor:middle" type="_x0000_t75">
                        <v:imagedata r:id="rId1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Lesstof (PP) volgens periode 2 → zie rooste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Digitale boek: Grasgroen steenrood.</w:t>
            </w:r>
          </w:p>
        </w:tc>
      </w:tr>
      <w:tr>
        <w:trPr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117475</wp:posOffset>
                  </wp:positionH>
                  <wp:positionV relativeFrom="paragraph">
                    <wp:posOffset>14605</wp:posOffset>
                  </wp:positionV>
                  <wp:extent cx="914400" cy="733425"/>
                  <wp:effectExtent l="0" t="0" r="0" b="0"/>
                  <wp:wrapNone/>
                  <wp:docPr id="6" name="189200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189200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/>
              <w:t>Handgereedschappen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Kleine machin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rFonts w:cs="Arial"/>
              </w:rPr>
            </w:pPr>
            <w:r>
              <w:rPr>
                <w:rFonts w:cs="Arial"/>
              </w:rPr>
              <w:t>Pen + papier</w:t>
            </w:r>
          </w:p>
          <w:p>
            <w:pPr>
              <w:pStyle w:val="Normal"/>
              <w:spacing w:lineRule="auto" w:line="360"/>
              <w:ind w:left="530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16" w:hRule="atLeast"/>
          <w:cantSplit w:val="true"/>
        </w:trPr>
        <w:tc>
          <w:tcPr>
            <w:tcW w:w="19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961390" cy="455930"/>
                  <wp:effectExtent l="0" t="0" r="0" b="0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0" t="-42" r="-2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455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Nabespreken en evaluere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>Kort verslag wanner, waar en welke werkzaamheden je hebt uitgevoerd binnen basis onderhoud groen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4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00"/>
        </w:tabs>
        <w:ind w:left="510" w:hanging="17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530" w:hanging="17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52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wmf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wmf"/><Relationship Id="rId12" Type="http://schemas.openxmlformats.org/officeDocument/2006/relationships/image" Target="media/image8.jpeg"/><Relationship Id="rId13" Type="http://schemas.openxmlformats.org/officeDocument/2006/relationships/image" Target="media/image9.wmf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9:34:00Z</dcterms:created>
  <dc:creator>Ven Eus</dc:creator>
  <dc:description/>
  <cp:keywords/>
  <dc:language>en-US</dc:language>
  <cp:lastModifiedBy>Peter van den Berg</cp:lastModifiedBy>
  <cp:lastPrinted>2016-09-23T08:39:00Z</cp:lastPrinted>
  <dcterms:modified xsi:type="dcterms:W3CDTF">2016-09-23T09:43:00Z</dcterms:modified>
  <cp:revision>3</cp:revision>
  <dc:subject/>
  <dc:title>Tuincentrum</dc:title>
</cp:coreProperties>
</file>