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35103593"/>
            <w:bookmarkStart w:id="1" w:name="__Fieldmark__0_293510359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35103593"/>
            <w:bookmarkStart w:id="3" w:name="__Fieldmark__1_293510359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35103593"/>
            <w:bookmarkStart w:id="5" w:name="__Fieldmark__2_293510359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35103593"/>
            <w:bookmarkStart w:id="7" w:name="__Fieldmark__3_293510359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35103593"/>
            <w:bookmarkStart w:id="9" w:name="__Fieldmark__4_293510359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35103593"/>
            <w:bookmarkStart w:id="11" w:name="__Fieldmark__5_293510359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35103593"/>
            <w:bookmarkStart w:id="13" w:name="__Fieldmark__6_293510359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35103593"/>
            <w:bookmarkStart w:id="15" w:name="__Fieldmark__7_293510359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35103593"/>
            <w:bookmarkStart w:id="17" w:name="__Fieldmark__8_293510359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35103593"/>
            <w:bookmarkStart w:id="19" w:name="__Fieldmark__9_293510359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35103593"/>
            <w:bookmarkStart w:id="21" w:name="__Fieldmark__10_293510359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35103593"/>
            <w:bookmarkStart w:id="23" w:name="__Fieldmark__11_293510359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35103593"/>
            <w:bookmarkStart w:id="25" w:name="__Fieldmark__12_293510359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35103593"/>
            <w:bookmarkStart w:id="27" w:name="__Fieldmark__13_293510359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35103593"/>
            <w:bookmarkStart w:id="29" w:name="__Fieldmark__14_293510359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35103593"/>
            <w:bookmarkStart w:id="31" w:name="__Fieldmark__15_293510359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35103593"/>
            <w:bookmarkStart w:id="33" w:name="__Fieldmark__16_293510359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35103593"/>
            <w:bookmarkStart w:id="35" w:name="__Fieldmark__17_293510359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35103593"/>
            <w:bookmarkStart w:id="37" w:name="__Fieldmark__18_293510359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35103593"/>
            <w:bookmarkStart w:id="39" w:name="__Fieldmark__19_293510359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35103593"/>
            <w:bookmarkStart w:id="41" w:name="__Fieldmark__20_293510359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35103593"/>
            <w:bookmarkStart w:id="43" w:name="__Fieldmark__21_293510359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35103593"/>
            <w:bookmarkStart w:id="45" w:name="__Fieldmark__22_293510359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35103593"/>
            <w:bookmarkStart w:id="47" w:name="__Fieldmark__23_293510359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35103593"/>
            <w:bookmarkStart w:id="49" w:name="__Fieldmark__24_293510359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35103593"/>
            <w:bookmarkStart w:id="51" w:name="__Fieldmark__25_293510359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35103593"/>
            <w:bookmarkStart w:id="53" w:name="__Fieldmark__26_293510359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35103593"/>
            <w:bookmarkStart w:id="55" w:name="__Fieldmark__27_293510359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35103593"/>
            <w:bookmarkStart w:id="57" w:name="__Fieldmark__28_293510359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35103593"/>
            <w:bookmarkStart w:id="59" w:name="__Fieldmark__29_293510359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35103593"/>
            <w:bookmarkStart w:id="61" w:name="__Fieldmark__30_293510359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35103593"/>
            <w:bookmarkStart w:id="63" w:name="__Fieldmark__31_293510359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35103593"/>
            <w:bookmarkStart w:id="65" w:name="__Fieldmark__32_293510359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35103593"/>
            <w:bookmarkStart w:id="67" w:name="__Fieldmark__33_293510359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35103593"/>
            <w:bookmarkStart w:id="69" w:name="__Fieldmark__34_293510359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35103593"/>
            <w:bookmarkStart w:id="71" w:name="__Fieldmark__35_293510359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35103593"/>
            <w:bookmarkStart w:id="73" w:name="__Fieldmark__36_293510359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35103593"/>
            <w:bookmarkStart w:id="75" w:name="__Fieldmark__37_293510359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35103593"/>
            <w:bookmarkStart w:id="77" w:name="__Fieldmark__38_293510359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35103593"/>
            <w:bookmarkStart w:id="79" w:name="__Fieldmark__39_293510359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35103593"/>
            <w:bookmarkStart w:id="81" w:name="__Fieldmark__40_293510359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35103593"/>
            <w:bookmarkStart w:id="83" w:name="__Fieldmark__41_293510359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35103593"/>
            <w:bookmarkStart w:id="85" w:name="__Fieldmark__42_293510359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35103593"/>
            <w:bookmarkStart w:id="87" w:name="__Fieldmark__43_293510359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35103593"/>
            <w:bookmarkStart w:id="89" w:name="__Fieldmark__44_293510359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35103593"/>
            <w:bookmarkStart w:id="91" w:name="__Fieldmark__45_293510359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35103593"/>
            <w:bookmarkStart w:id="93" w:name="__Fieldmark__46_293510359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35103593"/>
            <w:bookmarkStart w:id="95" w:name="__Fieldmark__47_293510359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35103593"/>
            <w:bookmarkStart w:id="97" w:name="__Fieldmark__48_293510359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35103593"/>
            <w:bookmarkStart w:id="99" w:name="__Fieldmark__49_293510359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35103593"/>
            <w:bookmarkStart w:id="101" w:name="__Fieldmark__50_293510359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35103593"/>
            <w:bookmarkStart w:id="103" w:name="__Fieldmark__51_293510359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35103593"/>
            <w:bookmarkStart w:id="105" w:name="__Fieldmark__52_293510359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35103593"/>
            <w:bookmarkStart w:id="107" w:name="__Fieldmark__53_293510359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35103593"/>
            <w:bookmarkStart w:id="109" w:name="__Fieldmark__54_293510359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35103593"/>
            <w:bookmarkStart w:id="111" w:name="__Fieldmark__55_293510359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35103593"/>
            <w:bookmarkStart w:id="113" w:name="__Fieldmark__56_293510359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35103593"/>
            <w:bookmarkStart w:id="115" w:name="__Fieldmark__57_293510359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935103593"/>
            <w:bookmarkStart w:id="117" w:name="__Fieldmark__58_293510359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935103593"/>
            <w:bookmarkStart w:id="119" w:name="__Fieldmark__59_293510359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