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507060392"/>
            <w:bookmarkStart w:id="1" w:name="__Fieldmark__0_50706039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507060392"/>
            <w:bookmarkStart w:id="3" w:name="__Fieldmark__1_50706039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507060392"/>
            <w:bookmarkStart w:id="5" w:name="__Fieldmark__2_50706039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507060392"/>
            <w:bookmarkStart w:id="7" w:name="__Fieldmark__3_50706039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507060392"/>
            <w:bookmarkStart w:id="9" w:name="__Fieldmark__4_50706039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507060392"/>
            <w:bookmarkStart w:id="11" w:name="__Fieldmark__5_50706039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507060392"/>
            <w:bookmarkStart w:id="13" w:name="__Fieldmark__6_50706039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507060392"/>
            <w:bookmarkStart w:id="15" w:name="__Fieldmark__7_50706039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507060392"/>
            <w:bookmarkStart w:id="17" w:name="__Fieldmark__8_50706039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507060392"/>
            <w:bookmarkStart w:id="19" w:name="__Fieldmark__9_50706039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507060392"/>
            <w:bookmarkStart w:id="21" w:name="__Fieldmark__10_50706039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507060392"/>
            <w:bookmarkStart w:id="23" w:name="__Fieldmark__11_50706039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507060392"/>
            <w:bookmarkStart w:id="25" w:name="__Fieldmark__12_50706039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507060392"/>
            <w:bookmarkStart w:id="27" w:name="__Fieldmark__13_50706039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507060392"/>
            <w:bookmarkStart w:id="29" w:name="__Fieldmark__14_50706039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507060392"/>
            <w:bookmarkStart w:id="31" w:name="__Fieldmark__15_50706039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507060392"/>
            <w:bookmarkStart w:id="33" w:name="__Fieldmark__16_50706039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507060392"/>
            <w:bookmarkStart w:id="35" w:name="__Fieldmark__17_50706039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507060392"/>
            <w:bookmarkStart w:id="37" w:name="__Fieldmark__18_50706039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507060392"/>
            <w:bookmarkStart w:id="39" w:name="__Fieldmark__19_50706039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507060392"/>
            <w:bookmarkStart w:id="41" w:name="__Fieldmark__20_50706039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507060392"/>
            <w:bookmarkStart w:id="43" w:name="__Fieldmark__21_50706039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507060392"/>
            <w:bookmarkStart w:id="45" w:name="__Fieldmark__22_50706039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507060392"/>
            <w:bookmarkStart w:id="47" w:name="__Fieldmark__23_50706039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507060392"/>
            <w:bookmarkStart w:id="49" w:name="__Fieldmark__24_50706039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507060392"/>
            <w:bookmarkStart w:id="51" w:name="__Fieldmark__25_50706039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507060392"/>
            <w:bookmarkStart w:id="53" w:name="__Fieldmark__26_50706039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507060392"/>
            <w:bookmarkStart w:id="55" w:name="__Fieldmark__27_50706039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507060392"/>
            <w:bookmarkStart w:id="57" w:name="__Fieldmark__28_50706039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507060392"/>
            <w:bookmarkStart w:id="59" w:name="__Fieldmark__29_50706039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507060392"/>
            <w:bookmarkStart w:id="61" w:name="__Fieldmark__30_50706039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507060392"/>
            <w:bookmarkStart w:id="63" w:name="__Fieldmark__31_50706039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507060392"/>
            <w:bookmarkStart w:id="65" w:name="__Fieldmark__32_50706039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507060392"/>
            <w:bookmarkStart w:id="67" w:name="__Fieldmark__33_50706039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507060392"/>
            <w:bookmarkStart w:id="69" w:name="__Fieldmark__34_50706039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507060392"/>
            <w:bookmarkStart w:id="71" w:name="__Fieldmark__35_50706039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507060392"/>
            <w:bookmarkStart w:id="73" w:name="__Fieldmark__36_50706039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507060392"/>
            <w:bookmarkStart w:id="75" w:name="__Fieldmark__37_50706039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507060392"/>
            <w:bookmarkStart w:id="77" w:name="__Fieldmark__38_50706039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507060392"/>
            <w:bookmarkStart w:id="79" w:name="__Fieldmark__39_50706039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507060392"/>
            <w:bookmarkStart w:id="81" w:name="__Fieldmark__40_50706039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507060392"/>
            <w:bookmarkStart w:id="83" w:name="__Fieldmark__41_50706039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507060392"/>
            <w:bookmarkStart w:id="85" w:name="__Fieldmark__42_50706039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507060392"/>
            <w:bookmarkStart w:id="87" w:name="__Fieldmark__43_50706039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507060392"/>
            <w:bookmarkStart w:id="89" w:name="__Fieldmark__44_50706039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507060392"/>
            <w:bookmarkStart w:id="91" w:name="__Fieldmark__45_50706039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507060392"/>
            <w:bookmarkStart w:id="93" w:name="__Fieldmark__46_50706039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507060392"/>
            <w:bookmarkStart w:id="95" w:name="__Fieldmark__47_50706039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507060392"/>
            <w:bookmarkStart w:id="97" w:name="__Fieldmark__48_50706039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507060392"/>
            <w:bookmarkStart w:id="99" w:name="__Fieldmark__49_50706039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507060392"/>
            <w:bookmarkStart w:id="101" w:name="__Fieldmark__50_50706039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507060392"/>
            <w:bookmarkStart w:id="103" w:name="__Fieldmark__51_50706039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507060392"/>
            <w:bookmarkStart w:id="105" w:name="__Fieldmark__52_50706039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507060392"/>
            <w:bookmarkStart w:id="107" w:name="__Fieldmark__53_50706039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507060392"/>
            <w:bookmarkStart w:id="109" w:name="__Fieldmark__54_50706039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507060392"/>
            <w:bookmarkStart w:id="111" w:name="__Fieldmark__55_50706039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507060392"/>
            <w:bookmarkStart w:id="113" w:name="__Fieldmark__56_50706039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507060392"/>
            <w:bookmarkStart w:id="115" w:name="__Fieldmark__57_50706039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507060392"/>
            <w:bookmarkStart w:id="117" w:name="__Fieldmark__58_50706039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507060392"/>
            <w:bookmarkStart w:id="119" w:name="__Fieldmark__59_50706039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