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4386580</wp:posOffset>
            </wp:positionH>
            <wp:positionV relativeFrom="margin">
              <wp:posOffset>14605</wp:posOffset>
            </wp:positionV>
            <wp:extent cx="1802765" cy="1109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  <w:lang w:val="en-US" w:eastAsia="en-US"/>
        </w:rPr>
        <w:t>Rollenkarte</w:t>
      </w:r>
      <w:r>
        <w:rPr>
          <w:b/>
          <w:szCs w:val="20"/>
        </w:rPr>
        <w:t xml:space="preserve"> – Thema Wohnorte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  <w:t>Beoordeling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Je moet ook informatie van persoonlijke aard kunnen vragen en geve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Niet gedaan/fout/onvoldoende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1</w:t>
      </w:r>
      <w:r>
        <w:rPr>
          <w:szCs w:val="20"/>
        </w:rPr>
        <w:t>: Bevat naast goede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2</w:t>
      </w:r>
      <w:r>
        <w:rPr>
          <w:szCs w:val="20"/>
        </w:rPr>
        <w:t>: Gedaan/goed Duits gesproken/ruim voldoende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  <w:szCs w:val="20"/>
        </w:rPr>
        <w:t>0</w:t>
      </w:r>
      <w:r>
        <w:rPr>
          <w:szCs w:val="20"/>
        </w:rPr>
        <w:t>: Als het gesprek wordt opgelezen.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1</w:t>
      </w:r>
      <w:r>
        <w:rPr>
          <w:szCs w:val="20"/>
        </w:rPr>
        <w:t>: Als er een antwoord blaadje wordt gebruikt zoals bij een spreekbeurt.</w:t>
      </w:r>
    </w:p>
    <w:p>
      <w:pPr>
        <w:pStyle w:val="Normal"/>
        <w:spacing w:lineRule="auto" w:line="360"/>
        <w:rPr>
          <w:szCs w:val="20"/>
        </w:rPr>
      </w:pPr>
      <w:r>
        <w:rPr>
          <w:b/>
          <w:szCs w:val="20"/>
        </w:rPr>
        <w:t>2</w:t>
      </w:r>
      <w:r>
        <w:rPr>
          <w:szCs w:val="20"/>
        </w:rPr>
        <w:t>: Als het gesprek vlot verloopt en de sprekers hebben geen blaadje nodig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>Vul in het schema hieronder de score per onderdeel in.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ersoon B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waar de ander vandaan kom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e uit Halle kom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waar dat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dat in Duitsland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ij in Nederland woo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hoe de woonplaats van de ander hee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Zeg dat jij in Monster woon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Vraag of dat een stad i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Ontken dat en zeg dat dat een klein dorpje is. Zeg ook dat het niet ver van de zee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Reageer enthousiast. Zeg dat Halle een grote stad is. Zeg dat je er graag woon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eef antwoord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ëindig het gesprek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Groet terug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Tempo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0"/>
              </w:rPr>
            </w:pPr>
            <w:r>
              <w:rPr>
                <w:szCs w:val="20"/>
              </w:rPr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363220</wp:posOffset>
          </wp:positionV>
          <wp:extent cx="1934845" cy="6445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DUITS B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Anne Scholten</cp:lastModifiedBy>
  <cp:lastPrinted>2013-10-14T15:32:00Z</cp:lastPrinted>
  <dcterms:modified xsi:type="dcterms:W3CDTF">2015-12-02T08:11:00Z</dcterms:modified>
  <cp:revision>14</cp:revision>
  <dc:subject/>
  <dc:title/>
</cp:coreProperties>
</file>