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25747982"/>
            <w:bookmarkStart w:id="1" w:name="__Fieldmark__0_125747982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25747982"/>
            <w:bookmarkStart w:id="3" w:name="__Fieldmark__1_125747982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25747982"/>
            <w:bookmarkStart w:id="5" w:name="__Fieldmark__2_125747982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25747982"/>
            <w:bookmarkStart w:id="7" w:name="__Fieldmark__3_125747982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25747982"/>
            <w:bookmarkStart w:id="9" w:name="__Fieldmark__4_125747982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25747982"/>
            <w:bookmarkStart w:id="11" w:name="__Fieldmark__5_125747982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25747982"/>
            <w:bookmarkStart w:id="13" w:name="__Fieldmark__6_125747982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25747982"/>
            <w:bookmarkStart w:id="15" w:name="__Fieldmark__7_125747982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25747982"/>
            <w:bookmarkStart w:id="17" w:name="__Fieldmark__8_125747982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25747982"/>
            <w:bookmarkStart w:id="19" w:name="__Fieldmark__9_125747982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25747982"/>
            <w:bookmarkStart w:id="21" w:name="__Fieldmark__10_125747982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25747982"/>
            <w:bookmarkStart w:id="23" w:name="__Fieldmark__11_125747982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25747982"/>
            <w:bookmarkStart w:id="25" w:name="__Fieldmark__12_125747982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25747982"/>
            <w:bookmarkStart w:id="27" w:name="__Fieldmark__13_125747982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25747982"/>
            <w:bookmarkStart w:id="29" w:name="__Fieldmark__14_125747982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25747982"/>
            <w:bookmarkStart w:id="31" w:name="__Fieldmark__15_125747982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25747982"/>
            <w:bookmarkStart w:id="33" w:name="__Fieldmark__16_125747982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25747982"/>
            <w:bookmarkStart w:id="35" w:name="__Fieldmark__17_125747982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25747982"/>
            <w:bookmarkStart w:id="37" w:name="__Fieldmark__18_125747982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25747982"/>
            <w:bookmarkStart w:id="39" w:name="__Fieldmark__19_125747982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25747982"/>
            <w:bookmarkStart w:id="41" w:name="__Fieldmark__20_125747982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25747982"/>
            <w:bookmarkStart w:id="43" w:name="__Fieldmark__21_125747982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25747982"/>
            <w:bookmarkStart w:id="45" w:name="__Fieldmark__22_125747982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25747982"/>
            <w:bookmarkStart w:id="47" w:name="__Fieldmark__23_125747982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25747982"/>
            <w:bookmarkStart w:id="49" w:name="__Fieldmark__24_125747982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25747982"/>
            <w:bookmarkStart w:id="51" w:name="__Fieldmark__25_125747982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25747982"/>
            <w:bookmarkStart w:id="53" w:name="__Fieldmark__26_125747982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25747982"/>
            <w:bookmarkStart w:id="55" w:name="__Fieldmark__27_125747982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25747982"/>
            <w:bookmarkStart w:id="57" w:name="__Fieldmark__28_125747982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25747982"/>
            <w:bookmarkStart w:id="59" w:name="__Fieldmark__29_125747982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25747982"/>
            <w:bookmarkStart w:id="61" w:name="__Fieldmark__30_125747982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25747982"/>
            <w:bookmarkStart w:id="63" w:name="__Fieldmark__31_125747982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25747982"/>
            <w:bookmarkStart w:id="65" w:name="__Fieldmark__32_125747982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25747982"/>
            <w:bookmarkStart w:id="67" w:name="__Fieldmark__33_125747982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25747982"/>
            <w:bookmarkStart w:id="69" w:name="__Fieldmark__34_125747982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25747982"/>
            <w:bookmarkStart w:id="71" w:name="__Fieldmark__35_125747982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25747982"/>
            <w:bookmarkStart w:id="73" w:name="__Fieldmark__36_125747982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25747982"/>
            <w:bookmarkStart w:id="75" w:name="__Fieldmark__37_125747982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25747982"/>
            <w:bookmarkStart w:id="77" w:name="__Fieldmark__38_125747982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25747982"/>
            <w:bookmarkStart w:id="79" w:name="__Fieldmark__39_125747982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25747982"/>
            <w:bookmarkStart w:id="81" w:name="__Fieldmark__40_125747982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25747982"/>
            <w:bookmarkStart w:id="83" w:name="__Fieldmark__41_125747982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25747982"/>
            <w:bookmarkStart w:id="85" w:name="__Fieldmark__42_125747982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25747982"/>
            <w:bookmarkStart w:id="87" w:name="__Fieldmark__43_125747982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25747982"/>
            <w:bookmarkStart w:id="89" w:name="__Fieldmark__44_125747982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25747982"/>
            <w:bookmarkStart w:id="91" w:name="__Fieldmark__45_125747982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25747982"/>
            <w:bookmarkStart w:id="93" w:name="__Fieldmark__46_125747982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25747982"/>
            <w:bookmarkStart w:id="95" w:name="__Fieldmark__47_125747982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25747982"/>
            <w:bookmarkStart w:id="97" w:name="__Fieldmark__48_125747982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25747982"/>
            <w:bookmarkStart w:id="99" w:name="__Fieldmark__49_125747982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25747982"/>
            <w:bookmarkStart w:id="101" w:name="__Fieldmark__50_125747982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25747982"/>
            <w:bookmarkStart w:id="103" w:name="__Fieldmark__51_125747982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25747982"/>
            <w:bookmarkStart w:id="105" w:name="__Fieldmark__52_125747982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25747982"/>
            <w:bookmarkStart w:id="107" w:name="__Fieldmark__53_125747982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25747982"/>
            <w:bookmarkStart w:id="109" w:name="__Fieldmark__54_125747982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25747982"/>
            <w:bookmarkStart w:id="111" w:name="__Fieldmark__55_125747982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25747982"/>
            <w:bookmarkStart w:id="113" w:name="__Fieldmark__56_125747982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25747982"/>
            <w:bookmarkStart w:id="115" w:name="__Fieldmark__57_125747982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25747982"/>
            <w:bookmarkStart w:id="117" w:name="__Fieldmark__58_125747982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25747982"/>
            <w:bookmarkStart w:id="119" w:name="__Fieldmark__59_125747982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