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ercollectie Duits - Werkplan Thema:  Wohnen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525985590"/>
            <w:bookmarkStart w:id="1" w:name="__Fieldmark__0_525985590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525985590"/>
            <w:bookmarkStart w:id="3" w:name="__Fieldmark__1_525985590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525985590"/>
            <w:bookmarkStart w:id="5" w:name="__Fieldmark__2_525985590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Übung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525985590"/>
            <w:bookmarkStart w:id="7" w:name="__Fieldmark__3_525985590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525985590"/>
            <w:bookmarkStart w:id="9" w:name="__Fieldmark__4_525985590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525985590"/>
            <w:bookmarkStart w:id="11" w:name="__Fieldmark__5_525985590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525985590"/>
            <w:bookmarkStart w:id="13" w:name="__Fieldmark__6_525985590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525985590"/>
            <w:bookmarkStart w:id="15" w:name="__Fieldmark__7_525985590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525985590"/>
            <w:bookmarkStart w:id="17" w:name="__Fieldmark__8_525985590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525985590"/>
            <w:bookmarkStart w:id="19" w:name="__Fieldmark__9_525985590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525985590"/>
            <w:bookmarkStart w:id="21" w:name="__Fieldmark__10_525985590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525985590"/>
            <w:bookmarkStart w:id="23" w:name="__Fieldmark__11_525985590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525985590"/>
            <w:bookmarkStart w:id="25" w:name="__Fieldmark__12_525985590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525985590"/>
            <w:bookmarkStart w:id="27" w:name="__Fieldmark__13_525985590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525985590"/>
            <w:bookmarkStart w:id="29" w:name="__Fieldmark__14_525985590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525985590"/>
            <w:bookmarkStart w:id="31" w:name="__Fieldmark__15_525985590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hnor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525985590"/>
            <w:bookmarkStart w:id="33" w:name="__Fieldmark__16_525985590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525985590"/>
            <w:bookmarkStart w:id="35" w:name="__Fieldmark__17_525985590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525985590"/>
            <w:bookmarkStart w:id="37" w:name="__Fieldmark__18_525985590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Unser Haus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525985590"/>
            <w:bookmarkStart w:id="39" w:name="__Fieldmark__19_525985590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-document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525985590"/>
            <w:bookmarkStart w:id="41" w:name="__Fieldmark__20_525985590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525985590"/>
            <w:bookmarkStart w:id="43" w:name="__Fieldmark__21_525985590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zimmer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525985590"/>
            <w:bookmarkStart w:id="45" w:name="__Fieldmark__22_525985590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neues Zimm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525985590"/>
            <w:bookmarkStart w:id="47" w:name="__Fieldmark__23_525985590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525985590"/>
            <w:bookmarkStart w:id="49" w:name="__Fieldmark__24_525985590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525985590"/>
            <w:bookmarkStart w:id="51" w:name="__Fieldmark__25_525985590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525985590"/>
            <w:bookmarkStart w:id="53" w:name="__Fieldmark__26_525985590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525985590"/>
            <w:bookmarkStart w:id="55" w:name="__Fieldmark__27_525985590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525985590"/>
            <w:bookmarkStart w:id="57" w:name="__Fieldmark__28_525985590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525985590"/>
            <w:bookmarkStart w:id="59" w:name="__Fieldmark__29_525985590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tra: LvoorL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525985590"/>
            <w:bookmarkStart w:id="61" w:name="__Fieldmark__30_525985590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525985590"/>
            <w:bookmarkStart w:id="63" w:name="__Fieldmark__31_525985590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525985590"/>
            <w:bookmarkStart w:id="65" w:name="__Fieldmark__32_525985590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525985590"/>
            <w:bookmarkStart w:id="67" w:name="__Fieldmark__33_525985590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525985590"/>
            <w:bookmarkStart w:id="69" w:name="__Fieldmark__34_525985590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525985590"/>
            <w:bookmarkStart w:id="71" w:name="__Fieldmark__35_525985590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525985590"/>
            <w:bookmarkStart w:id="73" w:name="__Fieldmark__36_525985590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aloge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525985590"/>
            <w:bookmarkStart w:id="75" w:name="__Fieldmark__37_525985590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nolo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525985590"/>
            <w:bookmarkStart w:id="77" w:name="__Fieldmark__38_525985590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525985590"/>
            <w:bookmarkStart w:id="79" w:name="__Fieldmark__39_525985590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uleraustau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525985590"/>
            <w:bookmarkStart w:id="81" w:name="__Fieldmark__40_525985590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raum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525985590"/>
            <w:bookmarkStart w:id="83" w:name="__Fieldmark__41_525985590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525985590"/>
            <w:bookmarkStart w:id="85" w:name="__Fieldmark__42_525985590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525985590"/>
            <w:bookmarkStart w:id="87" w:name="__Fieldmark__43_525985590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525985590"/>
            <w:bookmarkStart w:id="89" w:name="__Fieldmark__44_525985590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525985590"/>
            <w:bookmarkStart w:id="91" w:name="__Fieldmark__45_525985590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525985590"/>
            <w:bookmarkStart w:id="93" w:name="__Fieldmark__46_525985590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525985590"/>
            <w:bookmarkStart w:id="95" w:name="__Fieldmark__47_525985590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sch deutsch 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525985590"/>
            <w:bookmarkStart w:id="97" w:name="__Fieldmark__48_525985590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525985590"/>
            <w:bookmarkStart w:id="99" w:name="__Fieldmark__49_525985590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525985590"/>
            <w:bookmarkStart w:id="101" w:name="__Fieldmark__50_525985590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dor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525985590"/>
            <w:bookmarkStart w:id="103" w:name="__Fieldmark__51_525985590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525985590"/>
            <w:bookmarkStart w:id="105" w:name="__Fieldmark__52_525985590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uselgeschicht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525985590"/>
            <w:bookmarkStart w:id="107" w:name="__Fieldmark__53_525985590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525985590"/>
            <w:bookmarkStart w:id="109" w:name="__Fieldmark__54_525985590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525985590"/>
            <w:bookmarkStart w:id="111" w:name="__Fieldmark__55_525985590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525985590"/>
            <w:bookmarkStart w:id="113" w:name="__Fieldmark__56_525985590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525985590"/>
            <w:bookmarkStart w:id="115" w:name="__Fieldmark__57_525985590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525985590"/>
            <w:bookmarkStart w:id="117" w:name="__Fieldmark__58_525985590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r Campingplatz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525985590"/>
            <w:bookmarkStart w:id="119" w:name="__Fieldmark__59_525985590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Verdana" w:ascii="Verdana" w:hAnsi="Verdana"/>
        <w:sz w:val="18"/>
        <w:szCs w:val="18"/>
      </w:rPr>
      <w:t>Duits | Thema Wohnen | vmbo-b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Duits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scalamedia</cp:lastModifiedBy>
  <dcterms:modified xsi:type="dcterms:W3CDTF">2016-05-20T14:13:00Z</dcterms:modified>
  <cp:revision>17</cp:revision>
  <dc:subject/>
  <dc:title/>
</cp:coreProperties>
</file>