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Arial" w:ascii="Arial" w:hAnsi="Arial"/>
          <w:b/>
          <w:sz w:val="20"/>
          <w:szCs w:val="20"/>
          <w:lang w:val="nl-NL"/>
        </w:rPr>
        <w:t>INLAY PREPARATIE met een kunsthars noodvoorziening, gemaakt met behulp van een voorafdruk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Een INLAY is een intracoronaire gegoten restauratie, een luxe soort vulling, er wordt in de tandkroon geprepareerd </w:t>
        <w:br/>
        <w:t xml:space="preserve">net als bij een preparatie voor een vulling met plastisch materiaal. Het verschil is, dat voor een inlay of onlay de </w:t>
        <w:br/>
        <w:t xml:space="preserve">wanden moeten divergeren (= van elkaar afwijzen), anders is het niet mogelijk om de gegoten restauratie in het </w:t>
        <w:br/>
        <w:t>element te plaatsen.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Omdat er geen voorgevormde noodinlay's bestaan zal de tandarts er zelf een moeten maken. </w:t>
        <w:br/>
        <w:t>Dit wordt gedaan met behulp van een voorafdruk met Provil (een putty materiaal).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basistray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anesthesie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wattenrollen + speekselzuiger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afdruklepel met gaatjes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 Provil base + activator 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 airrotor 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 diamantboortje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  <w:lang w:val="nl-NL"/>
        </w:rPr>
        <w:t xml:space="preserve"> konisch en vlamvormig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groen hoekstuk met ronde boor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  vaseline in houder  + microbrush                                                      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 Protemp + extra tip 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gebogen kronenschaartje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vlamvormig arkansas steentje</w:t>
        <w:br/>
        <w:t>- techniekhandstuk met aabaschijf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Freegenol + mengblok + spatel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articulatiepapier in Millerpincet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 dental floss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u w:val="single"/>
          <w:lang w:val="nl-NL"/>
        </w:rPr>
        <w:t>Assistente</w:t>
      </w:r>
      <w:r>
        <w:rPr>
          <w:rFonts w:cs="Arial" w:ascii="Arial" w:hAnsi="Arial"/>
          <w:sz w:val="20"/>
          <w:szCs w:val="20"/>
          <w:lang w:val="nl-NL"/>
        </w:rPr>
        <w:t xml:space="preserve">                                    </w:t>
        <w:tab/>
        <w:tab/>
        <w:tab/>
        <w:tab/>
        <w:t xml:space="preserve"> </w:t>
        <w:tab/>
      </w:r>
      <w:r>
        <w:rPr>
          <w:rFonts w:cs="Arial" w:ascii="Arial" w:hAnsi="Arial"/>
          <w:sz w:val="20"/>
          <w:szCs w:val="20"/>
          <w:u w:val="single"/>
          <w:lang w:val="nl-NL"/>
        </w:rPr>
        <w:t>Tandarts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 / sonde                                </w:t>
        <w:tab/>
        <w:tab/>
        <w:tab/>
        <w:tab/>
        <w:tab/>
        <w:t>-inspectie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nesthesie aangeven                          </w:t>
        <w:tab/>
        <w:tab/>
        <w:t xml:space="preserve">            </w:t>
        <w:tab/>
        <w:tab/>
        <w:tab/>
        <w:t>-anesthesie gev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anesthesie terugnem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fzuigen                                      </w:t>
        <w:tab/>
        <w:tab/>
        <w:tab/>
        <w:tab/>
        <w:tab/>
        <w:t>-vieze smaak wegspoel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1 maatlepel Provil base mengen met 1 maatlepel katalyst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0"/>
          <w:szCs w:val="20"/>
          <w:lang w:val="nl-NL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" w:cs="Arial" w:ascii="Arial" w:hAnsi="Arial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dit mengen moet met blote handen gebeuren!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Provil in afdruklepel aanbrengen, let op richting handvat /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  <w:lang w:val="nl-NL"/>
        </w:rPr>
        <w:t xml:space="preserve">aangeven      </w:t>
        <w:tab/>
        <w:tab/>
        <w:t>-voorafdruk mak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irrotor met konische boor aangeven / afzuigen  </w:t>
        <w:tab/>
        <w:tab/>
        <w:tab/>
        <w:t>-preparer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groen hoekstuk met ronde boor aangeven       </w:t>
        <w:tab/>
        <w:tab/>
        <w:tab/>
        <w:tab/>
        <w:t>-excav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vlamvormige boor in airrotor plaatsen / afzuigen </w:t>
        <w:tab/>
        <w:tab/>
        <w:tab/>
        <w:t>-prepareren van bevel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 / sonde                                 </w:t>
        <w:tab/>
        <w:tab/>
        <w:tab/>
        <w:tab/>
        <w:tab/>
        <w:t>-controle van de preparatie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wattenrollen aangeven + speekselzuiger        </w:t>
        <w:tab/>
        <w:tab/>
        <w:tab/>
        <w:tab/>
        <w:t>-drooglegg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ind w:left="720" w:right="-284" w:hanging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* maken van een éénfase Impregum afdruk (zie los protocol)</w:t>
      </w:r>
    </w:p>
    <w:p>
      <w:pPr>
        <w:pStyle w:val="Normal"/>
        <w:numPr>
          <w:ilvl w:val="0"/>
          <w:numId w:val="1"/>
        </w:numPr>
        <w:ind w:left="720" w:right="-284" w:hanging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ind w:left="5760" w:right="-284" w:hanging="57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microbrush met vaseline aangeven         </w:t>
        <w:tab/>
        <w:tab/>
        <w:tab/>
        <w:tab/>
        <w:t xml:space="preserve">-vaseline op element aanbrengen ter </w:t>
      </w:r>
    </w:p>
    <w:p>
      <w:pPr>
        <w:pStyle w:val="Normal"/>
        <w:ind w:left="5760" w:right="-284" w:hanging="720"/>
        <w:rPr/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nl-NL"/>
        </w:rPr>
        <w:t>bescherming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nieuwe tip op Protempspuit zetten, beetje op mengblok spuiten, 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 xml:space="preserve">in voorafdruk spuiten ter plaatse van de preparatie /aangeven  </w:t>
        <w:tab/>
        <w:tab/>
        <w:t>-noodvoorziening mak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met Ash 6 noodvoorziening uit afdruk hal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kronenschaartje aangeven / afvalbakje erbij     </w:t>
        <w:tab/>
        <w:tab/>
        <w:tab/>
        <w:tab/>
        <w:t>-noodvoorziening bijknipp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techniekhandstuk met aabaschijf </w:t>
        <w:tab/>
        <w:tab/>
        <w:tab/>
        <w:tab/>
        <w:tab/>
        <w:t>-noodvoorziening bijwerken</w:t>
        <w:br/>
        <w:t xml:space="preserve">                                                                                        </w:t>
        <w:tab/>
        <w:tab/>
        <w:tab/>
        <w:t>-noodvoorziening pass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wattenrollen / pincet / afvalbakje                </w:t>
        <w:tab/>
        <w:tab/>
        <w:tab/>
        <w:tab/>
        <w:t>-wattenrollen verwissel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Freegenol aanmaken / in noodvoorziening aanbrengen       </w:t>
        <w:tab/>
        <w:tab/>
        <w:t>-noodvoorziening plaats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pincet / afvalbakje                             </w:t>
        <w:tab/>
        <w:tab/>
        <w:tab/>
        <w:tab/>
        <w:tab/>
        <w:t>-wattenrollen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 / sonde                                 </w:t>
        <w:tab/>
        <w:tab/>
        <w:tab/>
        <w:tab/>
        <w:tab/>
        <w:t>-overtollig cement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flossdraad met knoopje erin aangeven          </w:t>
        <w:tab/>
        <w:tab/>
        <w:tab/>
        <w:tab/>
        <w:t>-interdentaal cement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fzuigen                                      </w:t>
        <w:tab/>
        <w:tab/>
        <w:tab/>
        <w:tab/>
        <w:tab/>
        <w:t>-schoonspray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rticulatiepapier aangeven                    </w:t>
        <w:tab/>
        <w:tab/>
        <w:tab/>
        <w:tab/>
        <w:tab/>
        <w:t>-hoogte control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groen hoekstuk met afwerksteentje / afzuigen    </w:t>
        <w:tab/>
        <w:tab/>
        <w:tab/>
        <w:tab/>
        <w:t>-hoogte bijwerk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-afzuigen                                      </w:t>
        <w:tab/>
        <w:tab/>
        <w:tab/>
        <w:tab/>
        <w:tab/>
        <w:t>-schoonsprayen</w:t>
      </w:r>
    </w:p>
    <w:sectPr>
      <w:type w:val="nextPage"/>
      <w:pgSz w:w="12240" w:h="15840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5:00Z</dcterms:created>
  <dc:creator>Gebruiker</dc:creator>
  <dc:description/>
  <cp:keywords/>
  <dc:language>en-US</dc:language>
  <cp:lastModifiedBy>Jacquelien Birza - Holthof</cp:lastModifiedBy>
  <cp:lastPrinted>2011-12-02T12:53:00Z</cp:lastPrinted>
  <dcterms:modified xsi:type="dcterms:W3CDTF">2019-11-04T14:44:00Z</dcterms:modified>
  <cp:revision>3</cp:revision>
  <dc:subject/>
  <dc:title>INLAY/ONLAY-PREPARATIE met een kunsthars noodvoorziening m</dc:title>
</cp:coreProperties>
</file>