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nl-NL"/>
        </w:rPr>
        <w:t>AFDRUKPROCEDURE met behulp van de ENKELE AFDRUKMETHOD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nl-NL"/>
        </w:rPr>
        <w:br/>
        <w:t>Bij een enkele afdruk wordt geen voorafdruk gemaakt. Zowel de spuit als de afdruklepel wordt met hetzelfde afdrukmateriaal gevuld en de complete afdruk wordt in één keer genome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nl-NL"/>
        </w:rPr>
        <w:t>Wij gebruiken hiervoor IMPREGUM, een dik vloeibaar afdrukmateriaal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nl-NL"/>
        </w:rPr>
        <w:t>Impregum kan handmatig en in een mengapparaat, de Pentamix, gemengd worden.</w:t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basistray + wattenrollen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een kleine speekselzuiger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eventueel anesthesie (bij een vitaal element)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- partiële afdruklepel 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IMPREGUM  + adhesief + pentamix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afdrukspuit + toebehoren + borsteltje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techniekzakje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kleurenring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Freegenol + mengblok + spatel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dental floss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 eventueel articulatiepapier + afwerksteentje in groen hoekstuk</w:t>
        <w:br/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u w:val="single"/>
          <w:lang w:val="nl-NL"/>
        </w:rPr>
        <w:t>Assistente</w:t>
      </w:r>
      <w:r>
        <w:rPr>
          <w:rFonts w:cs="Arial" w:ascii="Arial" w:hAnsi="Arial"/>
          <w:sz w:val="20"/>
          <w:szCs w:val="20"/>
          <w:lang w:val="nl-NL"/>
        </w:rPr>
        <w:t xml:space="preserve">                                    </w:t>
        <w:tab/>
        <w:tab/>
        <w:tab/>
        <w:tab/>
      </w:r>
      <w:r>
        <w:rPr>
          <w:rFonts w:cs="Arial" w:ascii="Arial" w:hAnsi="Arial"/>
          <w:sz w:val="20"/>
          <w:szCs w:val="20"/>
          <w:u w:val="single"/>
          <w:lang w:val="nl-NL"/>
        </w:rPr>
        <w:t>Tandarts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spiegel/sonde                                 </w:t>
        <w:tab/>
        <w:tab/>
        <w:tab/>
        <w:tab/>
        <w:t>-inspectie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anesthesie aangeven                           </w:t>
        <w:tab/>
        <w:tab/>
        <w:tab/>
        <w:tab/>
        <w:t>-anesthesie gev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anesthesie terugnemen/afzuigen                </w:t>
        <w:tab/>
        <w:tab/>
        <w:tab/>
        <w:t>-vieze smaak wegspoel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Ash 6 aangeven                                </w:t>
        <w:tab/>
        <w:tab/>
        <w:tab/>
        <w:tab/>
        <w:t>-noodkroon verwijder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spiegel/sonde aangeven/afzuigen               </w:t>
        <w:tab/>
        <w:tab/>
        <w:tab/>
        <w:t>-cementresten verwijder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afzuigen                                      </w:t>
        <w:tab/>
        <w:tab/>
        <w:tab/>
        <w:tab/>
        <w:t>-schoonsprayen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-bij partiële lepel handvat in de juiste 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eastAsia="Arial" w:cs="Arial" w:ascii="Arial" w:hAnsi="Arial"/>
          <w:sz w:val="20"/>
          <w:szCs w:val="20"/>
          <w:lang w:val="nl-NL"/>
        </w:rPr>
        <w:t xml:space="preserve">  </w:t>
      </w:r>
      <w:r>
        <w:rPr>
          <w:rFonts w:cs="Arial" w:ascii="Arial" w:hAnsi="Arial"/>
          <w:sz w:val="20"/>
          <w:szCs w:val="20"/>
          <w:lang w:val="nl-NL"/>
        </w:rPr>
        <w:t>positie zetten</w:t>
        <w:tab/>
        <w:tab/>
        <w:t xml:space="preserve"> </w:t>
        <w:tab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wattenrollen aangeven                         </w:t>
        <w:tab/>
        <w:tab/>
        <w:tab/>
        <w:tab/>
        <w:t>-droogleggen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-adhesief in lepel aanbreng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>-IMPREGUM aanmaken /afdrukspuit vull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afdrukspuit aangeven /                                          </w:t>
        <w:tab/>
        <w:tab/>
        <w:t>-afdruk spuiten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eastAsia="Arial" w:cs="Arial" w:ascii="Arial" w:hAnsi="Arial"/>
          <w:sz w:val="20"/>
          <w:szCs w:val="20"/>
          <w:lang w:val="nl-NL"/>
        </w:rPr>
        <w:t xml:space="preserve">                                                                  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-lepel vullen met overgebleven afdrukmateriaal </w:t>
        <w:tab/>
        <w:tab/>
        <w:tab/>
        <w:t>-afdruklepel plaatsen en laten uithard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resten Freegenol uit noodkroon verwijderen                 </w:t>
        <w:tab/>
        <w:t xml:space="preserve">    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>-afdruk aannemen / 5 minuten in desinfectiebak</w:t>
        <w:tab/>
        <w:tab/>
        <w:tab/>
        <w:t>-wattenrollen verwijderen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-spiegel/sonde/afzuigen                        </w:t>
        <w:tab/>
        <w:tab/>
        <w:tab/>
        <w:tab/>
        <w:t>-controleren op restjes afdrukmateriaal</w:t>
        <w:br/>
        <w:t xml:space="preserve">                                                                                            </w:t>
        <w:tab/>
        <w:t>-schoonsprayen</w:t>
      </w:r>
    </w:p>
    <w:p>
      <w:pPr>
        <w:pStyle w:val="Normal"/>
        <w:ind w:right="-284" w:hanging="0"/>
        <w:rPr>
          <w:rFonts w:ascii="Arial" w:hAnsi="Arial" w:eastAsia="Arial" w:cs="Arial"/>
          <w:sz w:val="20"/>
          <w:szCs w:val="20"/>
          <w:lang w:val="nl-NL"/>
        </w:rPr>
      </w:pPr>
      <w:r>
        <w:rPr>
          <w:rFonts w:eastAsia="Arial" w:cs="Arial" w:ascii="Arial" w:hAnsi="Arial"/>
          <w:sz w:val="20"/>
          <w:szCs w:val="20"/>
          <w:lang w:val="nl-NL"/>
        </w:rPr>
        <w:t xml:space="preserve">                                              </w:t>
      </w:r>
    </w:p>
    <w:p>
      <w:pPr>
        <w:pStyle w:val="Normal"/>
        <w:ind w:right="-284" w:hanging="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eastAsia="Arial" w:cs="Arial" w:ascii="Arial" w:hAnsi="Arial"/>
          <w:b/>
          <w:bCs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>voor de TEGENAFDRUK EN WASBEET zie behandelprocedure voor de ALGINAATAFDRUK!!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br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  <w:lang w:val="nl-NL"/>
        </w:rPr>
        <w:t xml:space="preserve"> vaak wordt de patiënt voor kleurbepaling naar het tandtechnisch laboratorium gestuurd,</w:t>
        <w:br/>
        <w:t xml:space="preserve">     indien dat niet gebeurt dan: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kleurenring aangeven                          </w:t>
        <w:tab/>
        <w:tab/>
        <w:tab/>
        <w:tab/>
        <w:t>-kleur bepal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br/>
        <w:t xml:space="preserve">-wattenrollen aangeven                        </w:t>
        <w:tab/>
        <w:tab/>
        <w:tab/>
        <w:tab/>
        <w:t>-drooglegg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Freegenol aanmaken /noodkroon vullen /aangeven  </w:t>
        <w:tab/>
        <w:tab/>
        <w:t>-noodkroon plaats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spiegel /sonde /afzuigen                        </w:t>
        <w:tab/>
        <w:tab/>
        <w:tab/>
        <w:tab/>
        <w:t>-overmaat cement verwijder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flossdraad met knoopje erin aangeven          </w:t>
        <w:tab/>
        <w:tab/>
        <w:tab/>
        <w:t>-interdentaal cement verwijder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afzuigen                                      </w:t>
        <w:tab/>
        <w:tab/>
        <w:tab/>
        <w:tab/>
        <w:t>-schoonsprayen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-articulatiepapier aangeven/afwerksteentje     </w:t>
        <w:tab/>
        <w:tab/>
        <w:tab/>
        <w:t>-hoogte controleren / bijwerken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0"/>
          <w:szCs w:val="20"/>
          <w:lang w:val="nl-NL"/>
        </w:rPr>
        <w:t xml:space="preserve">-spiegel / sonde / afzuigen                                              </w:t>
        <w:tab/>
        <w:t xml:space="preserve">             -controle / schoonsprayen</w:t>
      </w:r>
    </w:p>
    <w:sectPr>
      <w:type w:val="nextPage"/>
      <w:pgSz w:w="12240" w:h="15840"/>
      <w:pgMar w:left="1134" w:right="851" w:gutter="0" w:header="0" w:top="85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altName w:val="Cambria Math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;Cambria Math" w:hAnsi="Shruti;Cambria Math" w:eastAsia="Times New Roman" w:cs="Shruti;Cambria Math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12:00Z</dcterms:created>
  <dc:creator>astridpoulie</dc:creator>
  <dc:description/>
  <cp:keywords/>
  <dc:language>en-US</dc:language>
  <cp:lastModifiedBy>Jacquelien Birza - Holthof</cp:lastModifiedBy>
  <cp:lastPrinted>2011-12-02T12:40:00Z</cp:lastPrinted>
  <dcterms:modified xsi:type="dcterms:W3CDTF">2019-06-25T11:26:00Z</dcterms:modified>
  <cp:revision>5</cp:revision>
  <dc:subject/>
  <dc:title>PROTOCOLLENLIJST TA ASSISTER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$Resources:core,Signoff_Status;">
    <vt:lpwstr/>
  </property>
</Properties>
</file>