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87419916"/>
            <w:bookmarkStart w:id="1" w:name="__Fieldmark__0_8741991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87419916"/>
            <w:bookmarkStart w:id="3" w:name="__Fieldmark__1_8741991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87419916"/>
            <w:bookmarkStart w:id="5" w:name="__Fieldmark__2_8741991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87419916"/>
            <w:bookmarkStart w:id="7" w:name="__Fieldmark__3_8741991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87419916"/>
            <w:bookmarkStart w:id="9" w:name="__Fieldmark__4_8741991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87419916"/>
            <w:bookmarkStart w:id="11" w:name="__Fieldmark__5_8741991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87419916"/>
            <w:bookmarkStart w:id="13" w:name="__Fieldmark__6_8741991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87419916"/>
            <w:bookmarkStart w:id="15" w:name="__Fieldmark__7_8741991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87419916"/>
            <w:bookmarkStart w:id="17" w:name="__Fieldmark__8_8741991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87419916"/>
            <w:bookmarkStart w:id="19" w:name="__Fieldmark__9_8741991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87419916"/>
            <w:bookmarkStart w:id="21" w:name="__Fieldmark__10_8741991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87419916"/>
            <w:bookmarkStart w:id="23" w:name="__Fieldmark__11_8741991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87419916"/>
            <w:bookmarkStart w:id="25" w:name="__Fieldmark__12_8741991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87419916"/>
            <w:bookmarkStart w:id="27" w:name="__Fieldmark__13_8741991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87419916"/>
            <w:bookmarkStart w:id="29" w:name="__Fieldmark__14_8741991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87419916"/>
            <w:bookmarkStart w:id="31" w:name="__Fieldmark__15_8741991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87419916"/>
            <w:bookmarkStart w:id="33" w:name="__Fieldmark__16_8741991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87419916"/>
            <w:bookmarkStart w:id="35" w:name="__Fieldmark__17_8741991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87419916"/>
            <w:bookmarkStart w:id="37" w:name="__Fieldmark__18_8741991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87419916"/>
            <w:bookmarkStart w:id="39" w:name="__Fieldmark__19_8741991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87419916"/>
            <w:bookmarkStart w:id="41" w:name="__Fieldmark__20_8741991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87419916"/>
            <w:bookmarkStart w:id="43" w:name="__Fieldmark__21_8741991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87419916"/>
            <w:bookmarkStart w:id="45" w:name="__Fieldmark__22_8741991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87419916"/>
            <w:bookmarkStart w:id="47" w:name="__Fieldmark__23_8741991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87419916"/>
            <w:bookmarkStart w:id="49" w:name="__Fieldmark__24_8741991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87419916"/>
            <w:bookmarkStart w:id="51" w:name="__Fieldmark__25_8741991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87419916"/>
            <w:bookmarkStart w:id="53" w:name="__Fieldmark__26_8741991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87419916"/>
            <w:bookmarkStart w:id="55" w:name="__Fieldmark__27_87419916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87419916"/>
            <w:bookmarkStart w:id="57" w:name="__Fieldmark__28_87419916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87419916"/>
            <w:bookmarkStart w:id="59" w:name="__Fieldmark__29_87419916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