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48978618"/>
            <w:bookmarkStart w:id="1" w:name="__Fieldmark__0_94897861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48978618"/>
            <w:bookmarkStart w:id="3" w:name="__Fieldmark__1_94897861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48978618"/>
            <w:bookmarkStart w:id="5" w:name="__Fieldmark__2_94897861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48978618"/>
            <w:bookmarkStart w:id="7" w:name="__Fieldmark__3_94897861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48978618"/>
            <w:bookmarkStart w:id="9" w:name="__Fieldmark__4_94897861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48978618"/>
            <w:bookmarkStart w:id="11" w:name="__Fieldmark__5_94897861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48978618"/>
            <w:bookmarkStart w:id="13" w:name="__Fieldmark__6_94897861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48978618"/>
            <w:bookmarkStart w:id="15" w:name="__Fieldmark__7_94897861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48978618"/>
            <w:bookmarkStart w:id="17" w:name="__Fieldmark__8_94897861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48978618"/>
            <w:bookmarkStart w:id="19" w:name="__Fieldmark__9_94897861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48978618"/>
            <w:bookmarkStart w:id="21" w:name="__Fieldmark__10_94897861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48978618"/>
            <w:bookmarkStart w:id="23" w:name="__Fieldmark__11_94897861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48978618"/>
            <w:bookmarkStart w:id="25" w:name="__Fieldmark__12_94897861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48978618"/>
            <w:bookmarkStart w:id="27" w:name="__Fieldmark__13_94897861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48978618"/>
            <w:bookmarkStart w:id="29" w:name="__Fieldmark__14_94897861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48978618"/>
            <w:bookmarkStart w:id="31" w:name="__Fieldmark__15_94897861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48978618"/>
            <w:bookmarkStart w:id="33" w:name="__Fieldmark__16_94897861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48978618"/>
            <w:bookmarkStart w:id="35" w:name="__Fieldmark__17_94897861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48978618"/>
            <w:bookmarkStart w:id="37" w:name="__Fieldmark__18_94897861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48978618"/>
            <w:bookmarkStart w:id="39" w:name="__Fieldmark__19_94897861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48978618"/>
            <w:bookmarkStart w:id="41" w:name="__Fieldmark__20_94897861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48978618"/>
            <w:bookmarkStart w:id="43" w:name="__Fieldmark__21_94897861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48978618"/>
            <w:bookmarkStart w:id="45" w:name="__Fieldmark__22_94897861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48978618"/>
            <w:bookmarkStart w:id="47" w:name="__Fieldmark__23_94897861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48978618"/>
            <w:bookmarkStart w:id="49" w:name="__Fieldmark__24_94897861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48978618"/>
            <w:bookmarkStart w:id="51" w:name="__Fieldmark__25_94897861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48978618"/>
            <w:bookmarkStart w:id="53" w:name="__Fieldmark__26_94897861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48978618"/>
            <w:bookmarkStart w:id="55" w:name="__Fieldmark__27_94897861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48978618"/>
            <w:bookmarkStart w:id="57" w:name="__Fieldmark__28_94897861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48978618"/>
            <w:bookmarkStart w:id="59" w:name="__Fieldmark__29_94897861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