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Negatieve getall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097194615"/>
            <w:bookmarkStart w:id="1" w:name="__Fieldmark__0_409719461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097194615"/>
            <w:bookmarkStart w:id="3" w:name="__Fieldmark__1_409719461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4097194615"/>
            <w:bookmarkStart w:id="5" w:name="__Fieldmark__2_409719461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Wat is negatief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097194615"/>
            <w:bookmarkStart w:id="7" w:name="__Fieldmark__3_409719461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097194615"/>
            <w:bookmarkStart w:id="9" w:name="__Fieldmark__4_409719461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097194615"/>
            <w:bookmarkStart w:id="11" w:name="__Fieldmark__5_409719461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097194615"/>
            <w:bookmarkStart w:id="13" w:name="__Fieldmark__6_409719461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Negatief in het assen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097194615"/>
            <w:bookmarkStart w:id="15" w:name="__Fieldmark__7_409719461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097194615"/>
            <w:bookmarkStart w:id="17" w:name="__Fieldmark__8_409719461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097194615"/>
            <w:bookmarkStart w:id="19" w:name="__Fieldmark__9_409719461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097194615"/>
            <w:bookmarkStart w:id="21" w:name="__Fieldmark__10_409719461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Optell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097194615"/>
            <w:bookmarkStart w:id="23" w:name="__Fieldmark__11_409719461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4097194615"/>
            <w:bookmarkStart w:id="25" w:name="__Fieldmark__12_409719461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4097194615"/>
            <w:bookmarkStart w:id="27" w:name="__Fieldmark__13_409719461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4097194615"/>
            <w:bookmarkStart w:id="29" w:name="__Fieldmark__14_409719461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ftrekk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4097194615"/>
            <w:bookmarkStart w:id="31" w:name="__Fieldmark__15_409719461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4097194615"/>
            <w:bookmarkStart w:id="33" w:name="__Fieldmark__16_409719461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4097194615"/>
            <w:bookmarkStart w:id="35" w:name="__Fieldmark__17_409719461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4097194615"/>
            <w:bookmarkStart w:id="37" w:name="__Fieldmark__18_409719461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Vermenigvuldig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4097194615"/>
            <w:bookmarkStart w:id="39" w:name="__Fieldmark__19_409719461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4097194615"/>
            <w:bookmarkStart w:id="41" w:name="__Fieldmark__20_4097194615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4097194615"/>
            <w:bookmarkStart w:id="43" w:name="__Fieldmark__21_4097194615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4097194615"/>
            <w:bookmarkStart w:id="45" w:name="__Fieldmark__22_4097194615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4097194615"/>
            <w:bookmarkStart w:id="47" w:name="__Fieldmark__23_4097194615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4097194615"/>
            <w:bookmarkStart w:id="49" w:name="__Fieldmark__24_4097194615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4097194615"/>
            <w:bookmarkStart w:id="51" w:name="__Fieldmark__25_4097194615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4097194615"/>
            <w:bookmarkStart w:id="53" w:name="__Fieldmark__26_4097194615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4097194615"/>
            <w:bookmarkStart w:id="55" w:name="__Fieldmark__27_4097194615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4097194615"/>
            <w:bookmarkStart w:id="57" w:name="__Fieldmark__28_4097194615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4097194615"/>
            <w:bookmarkStart w:id="59" w:name="__Fieldmark__29_4097194615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1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Negatieve getal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45:00Z</dcterms:created>
  <dc:creator>Tom</dc:creator>
  <dc:description/>
  <cp:keywords/>
  <dc:language>en-US</dc:language>
  <cp:lastModifiedBy>Stagiair2</cp:lastModifiedBy>
  <dcterms:modified xsi:type="dcterms:W3CDTF">2015-01-28T13:10:00Z</dcterms:modified>
  <cp:revision>4</cp:revision>
  <dc:subject/>
  <dc:title/>
</cp:coreProperties>
</file>