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enchmarki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Bij benchmarking maak je een analyse van een aantal winkels in dezelfde branches. Kijk goed naar de gegevens in de spreadsheet en geef antwoord op de vragen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Zet als eerste de ₤ bedragen om in Euro’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2. Waarom kan de netto omzet per FTE  hoog zijn in Leeds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Geef een mogelijke verklaring voor de kosten v/d huisvesting in Bristol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Loonkosten per m2 zijn hoog in Southhampton en Londen omdat 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De omloopsnelheid van de voorraad in Aberdeen is 5,8. Een reden kan zijn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Geef een omschrijving van de winkel in Glasgow aan de hand van de benchmar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Wat is de succesvolste winkel? Geef de argumentati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Welke winkel kan met meer personeel een aanmerkelijke hogere omzet genereren?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45:00Z</dcterms:created>
  <dc:creator>sha2002</dc:creator>
  <dc:description/>
  <cp:keywords/>
  <dc:language>en-US</dc:language>
  <cp:lastModifiedBy>sha2002</cp:lastModifiedBy>
  <dcterms:modified xsi:type="dcterms:W3CDTF">2006-01-10T08:51:00Z</dcterms:modified>
  <cp:revision>2</cp:revision>
  <dc:subject/>
  <dc:title>Benchmarking</dc:title>
</cp:coreProperties>
</file>