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40500386"/>
            <w:bookmarkStart w:id="1" w:name="__Fieldmark__0_264050038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40500386"/>
            <w:bookmarkStart w:id="3" w:name="__Fieldmark__1_264050038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40500386"/>
            <w:bookmarkStart w:id="5" w:name="__Fieldmark__2_264050038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40500386"/>
            <w:bookmarkStart w:id="7" w:name="__Fieldmark__3_264050038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40500386"/>
            <w:bookmarkStart w:id="9" w:name="__Fieldmark__4_264050038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40500386"/>
            <w:bookmarkStart w:id="11" w:name="__Fieldmark__5_264050038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40500386"/>
            <w:bookmarkStart w:id="13" w:name="__Fieldmark__6_264050038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40500386"/>
            <w:bookmarkStart w:id="15" w:name="__Fieldmark__7_264050038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40500386"/>
            <w:bookmarkStart w:id="17" w:name="__Fieldmark__8_264050038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40500386"/>
            <w:bookmarkStart w:id="19" w:name="__Fieldmark__9_264050038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40500386"/>
            <w:bookmarkStart w:id="21" w:name="__Fieldmark__10_264050038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40500386"/>
            <w:bookmarkStart w:id="23" w:name="__Fieldmark__11_264050038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40500386"/>
            <w:bookmarkStart w:id="25" w:name="__Fieldmark__12_264050038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40500386"/>
            <w:bookmarkStart w:id="27" w:name="__Fieldmark__13_264050038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40500386"/>
            <w:bookmarkStart w:id="29" w:name="__Fieldmark__14_264050038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40500386"/>
            <w:bookmarkStart w:id="31" w:name="__Fieldmark__15_264050038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40500386"/>
            <w:bookmarkStart w:id="33" w:name="__Fieldmark__16_264050038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40500386"/>
            <w:bookmarkStart w:id="35" w:name="__Fieldmark__17_264050038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40500386"/>
            <w:bookmarkStart w:id="37" w:name="__Fieldmark__18_264050038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40500386"/>
            <w:bookmarkStart w:id="39" w:name="__Fieldmark__19_264050038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40500386"/>
            <w:bookmarkStart w:id="41" w:name="__Fieldmark__20_264050038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40500386"/>
            <w:bookmarkStart w:id="43" w:name="__Fieldmark__21_264050038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40500386"/>
            <w:bookmarkStart w:id="45" w:name="__Fieldmark__22_264050038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40500386"/>
            <w:bookmarkStart w:id="47" w:name="__Fieldmark__23_264050038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40500386"/>
            <w:bookmarkStart w:id="49" w:name="__Fieldmark__24_264050038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40500386"/>
            <w:bookmarkStart w:id="51" w:name="__Fieldmark__25_264050038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40500386"/>
            <w:bookmarkStart w:id="53" w:name="__Fieldmark__26_264050038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40500386"/>
            <w:bookmarkStart w:id="55" w:name="__Fieldmark__27_264050038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40500386"/>
            <w:bookmarkStart w:id="57" w:name="__Fieldmark__28_264050038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40500386"/>
            <w:bookmarkStart w:id="59" w:name="__Fieldmark__29_264050038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40500386"/>
            <w:bookmarkStart w:id="61" w:name="__Fieldmark__30_264050038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40500386"/>
            <w:bookmarkStart w:id="63" w:name="__Fieldmark__31_264050038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40500386"/>
            <w:bookmarkStart w:id="65" w:name="__Fieldmark__32_264050038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40500386"/>
            <w:bookmarkStart w:id="67" w:name="__Fieldmark__33_264050038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40500386"/>
            <w:bookmarkStart w:id="69" w:name="__Fieldmark__34_264050038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40500386"/>
            <w:bookmarkStart w:id="71" w:name="__Fieldmark__35_264050038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40500386"/>
            <w:bookmarkStart w:id="73" w:name="__Fieldmark__36_264050038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40500386"/>
            <w:bookmarkStart w:id="75" w:name="__Fieldmark__37_264050038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40500386"/>
            <w:bookmarkStart w:id="77" w:name="__Fieldmark__38_264050038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40500386"/>
            <w:bookmarkStart w:id="79" w:name="__Fieldmark__39_264050038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40500386"/>
            <w:bookmarkStart w:id="81" w:name="__Fieldmark__40_264050038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40500386"/>
            <w:bookmarkStart w:id="83" w:name="__Fieldmark__41_264050038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40500386"/>
            <w:bookmarkStart w:id="85" w:name="__Fieldmark__42_264050038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40500386"/>
            <w:bookmarkStart w:id="87" w:name="__Fieldmark__43_264050038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40500386"/>
            <w:bookmarkStart w:id="89" w:name="__Fieldmark__44_264050038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40500386"/>
            <w:bookmarkStart w:id="91" w:name="__Fieldmark__45_264050038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40500386"/>
            <w:bookmarkStart w:id="93" w:name="__Fieldmark__46_264050038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40500386"/>
            <w:bookmarkStart w:id="95" w:name="__Fieldmark__47_264050038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40500386"/>
            <w:bookmarkStart w:id="97" w:name="__Fieldmark__48_264050038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40500386"/>
            <w:bookmarkStart w:id="99" w:name="__Fieldmark__49_264050038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40500386"/>
            <w:bookmarkStart w:id="101" w:name="__Fieldmark__50_264050038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40500386"/>
            <w:bookmarkStart w:id="103" w:name="__Fieldmark__51_264050038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40500386"/>
            <w:bookmarkStart w:id="105" w:name="__Fieldmark__52_264050038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40500386"/>
            <w:bookmarkStart w:id="107" w:name="__Fieldmark__53_264050038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40500386"/>
            <w:bookmarkStart w:id="109" w:name="__Fieldmark__54_264050038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40500386"/>
            <w:bookmarkStart w:id="111" w:name="__Fieldmark__55_264050038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40500386"/>
            <w:bookmarkStart w:id="113" w:name="__Fieldmark__56_264050038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40500386"/>
            <w:bookmarkStart w:id="115" w:name="__Fieldmark__57_264050038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40500386"/>
            <w:bookmarkStart w:id="117" w:name="__Fieldmark__58_264050038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40500386"/>
            <w:bookmarkStart w:id="119" w:name="__Fieldmark__59_264050038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40500386"/>
            <w:bookmarkStart w:id="121" w:name="__Fieldmark__60_264050038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40500386"/>
            <w:bookmarkStart w:id="123" w:name="__Fieldmark__61_264050038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40500386"/>
            <w:bookmarkStart w:id="125" w:name="__Fieldmark__62_264050038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40500386"/>
            <w:bookmarkStart w:id="127" w:name="__Fieldmark__63_264050038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40500386"/>
            <w:bookmarkStart w:id="129" w:name="__Fieldmark__64_264050038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40500386"/>
            <w:bookmarkStart w:id="131" w:name="__Fieldmark__65_264050038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640500386"/>
            <w:bookmarkStart w:id="133" w:name="__Fieldmark__66_264050038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640500386"/>
            <w:bookmarkStart w:id="135" w:name="__Fieldmark__67_264050038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640500386"/>
            <w:bookmarkStart w:id="137" w:name="__Fieldmark__68_264050038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640500386"/>
            <w:bookmarkStart w:id="139" w:name="__Fieldmark__69_264050038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640500386"/>
            <w:bookmarkStart w:id="141" w:name="__Fieldmark__70_264050038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640500386"/>
            <w:bookmarkStart w:id="143" w:name="__Fieldmark__71_264050038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640500386"/>
            <w:bookmarkStart w:id="145" w:name="__Fieldmark__72_264050038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40500386"/>
            <w:bookmarkStart w:id="147" w:name="__Fieldmark__73_264050038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40500386"/>
            <w:bookmarkStart w:id="149" w:name="__Fieldmark__74_264050038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40500386"/>
            <w:bookmarkStart w:id="151" w:name="__Fieldmark__75_264050038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40500386"/>
            <w:bookmarkStart w:id="153" w:name="__Fieldmark__76_264050038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40500386"/>
            <w:bookmarkStart w:id="155" w:name="__Fieldmark__77_264050038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640500386"/>
            <w:bookmarkStart w:id="157" w:name="__Fieldmark__78_264050038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640500386"/>
            <w:bookmarkStart w:id="159" w:name="__Fieldmark__79_264050038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640500386"/>
            <w:bookmarkStart w:id="161" w:name="__Fieldmark__80_264050038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640500386"/>
            <w:bookmarkStart w:id="163" w:name="__Fieldmark__81_264050038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640500386"/>
            <w:bookmarkStart w:id="165" w:name="__Fieldmark__82_264050038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640500386"/>
            <w:bookmarkStart w:id="167" w:name="__Fieldmark__83_264050038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640500386"/>
            <w:bookmarkStart w:id="169" w:name="__Fieldmark__84_264050038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640500386"/>
            <w:bookmarkStart w:id="171" w:name="__Fieldmark__85_264050038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