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2"/>
        <w:gridCol w:w="5210"/>
      </w:tblGrid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StudioDuits - Arbeitsplan Thema: Freizeit  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Naam: ____________________________________ Klas: _______________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A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tar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0" w:name="__Fieldmark__0_1550011542"/>
            <w:bookmarkStart w:id="1" w:name="__Fieldmark__0_1550011542"/>
            <w:bookmarkEnd w:id="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" w:name="__Fieldmark__1_1550011542"/>
            <w:bookmarkStart w:id="3" w:name="__Fieldmark__1_1550011542"/>
            <w:bookmarkEnd w:id="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as kannst du schon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" w:name="__Fieldmark__2_1550011542"/>
            <w:bookmarkStart w:id="5" w:name="__Fieldmark__2_1550011542"/>
            <w:bookmarkEnd w:id="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as wirst du lernen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" w:name="__Fieldmark__3_1550011542"/>
            <w:bookmarkStart w:id="7" w:name="__Fieldmark__3_1550011542"/>
            <w:bookmarkEnd w:id="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as weißt du schon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" w:name="__Fieldmark__4_1550011542"/>
            <w:bookmarkStart w:id="9" w:name="__Fieldmark__4_1550011542"/>
            <w:bookmarkEnd w:id="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rbeitspla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" w:name="__Fieldmark__5_1550011542"/>
            <w:bookmarkStart w:id="11" w:name="__Fieldmark__5_1550011542"/>
            <w:bookmarkEnd w:id="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Colofon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B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Werkzeugkasten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" w:name="__Fieldmark__6_1550011542"/>
            <w:bookmarkStart w:id="13" w:name="__Fieldmark__6_1550011542"/>
            <w:bookmarkEnd w:id="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" w:name="__Fieldmark__7_1550011542"/>
            <w:bookmarkStart w:id="15" w:name="__Fieldmark__7_1550011542"/>
            <w:bookmarkEnd w:id="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rtschatz-Wrt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" w:name="__Fieldmark__8_1550011542"/>
            <w:bookmarkStart w:id="17" w:name="__Fieldmark__8_1550011542"/>
            <w:bookmarkEnd w:id="1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unst und Musik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" w:name="__Fieldmark__9_1550011542"/>
            <w:bookmarkStart w:id="19" w:name="__Fieldmark__9_1550011542"/>
            <w:bookmarkEnd w:id="1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elletje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" w:name="__Fieldmark__10_1550011542"/>
            <w:bookmarkStart w:id="21" w:name="__Fieldmark__10_1550011542"/>
            <w:bookmarkEnd w:id="2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Hobbys und Sport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2" w:name="__Fieldmark__11_1550011542"/>
            <w:bookmarkStart w:id="23" w:name="__Fieldmark__11_1550011542"/>
            <w:bookmarkEnd w:id="2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elletje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4" w:name="__Fieldmark__12_1550011542"/>
            <w:bookmarkStart w:id="25" w:name="__Fieldmark__12_1550011542"/>
            <w:bookmarkEnd w:id="2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Hilfsmitte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6" w:name="__Fieldmark__13_1550011542"/>
            <w:bookmarkStart w:id="27" w:name="__Fieldmark__13_1550011542"/>
            <w:bookmarkEnd w:id="2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iele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8" w:name="__Fieldmark__14_1550011542"/>
            <w:bookmarkStart w:id="29" w:name="__Fieldmark__14_1550011542"/>
            <w:bookmarkEnd w:id="2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elletje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C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Hör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0" w:name="__Fieldmark__15_1550011542"/>
            <w:bookmarkStart w:id="31" w:name="__Fieldmark__15_1550011542"/>
            <w:bookmarkEnd w:id="3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2" w:name="__Fieldmark__16_1550011542"/>
            <w:bookmarkStart w:id="33" w:name="__Fieldmark__16_1550011542"/>
            <w:bookmarkEnd w:id="3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Lerntipp Hör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4" w:name="__Fieldmark__17_1550011542"/>
            <w:bookmarkStart w:id="35" w:name="__Fieldmark__17_1550011542"/>
            <w:bookmarkEnd w:id="3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Hobby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6" w:name="__Fieldmark__18_1550011542"/>
            <w:bookmarkStart w:id="37" w:name="__Fieldmark__18_1550011542"/>
            <w:bookmarkEnd w:id="3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reizeitmöglichkeiten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8" w:name="__Fieldmark__19_1550011542"/>
            <w:bookmarkStart w:id="39" w:name="__Fieldmark__19_1550011542"/>
            <w:bookmarkEnd w:id="3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0" w:name="__Fieldmark__20_1550011542"/>
            <w:bookmarkStart w:id="41" w:name="__Fieldmark__20_1550011542"/>
            <w:bookmarkEnd w:id="4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70" w:leader="none"/>
              </w:tabs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2" w:name="__Fieldmark__21_1550011542"/>
            <w:bookmarkStart w:id="43" w:name="__Fieldmark__21_1550011542"/>
            <w:bookmarkEnd w:id="4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useum</w:t>
              <w:tab/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4" w:name="__Fieldmark__22_1550011542"/>
            <w:bookmarkStart w:id="45" w:name="__Fieldmark__22_1550011542"/>
            <w:bookmarkEnd w:id="4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ef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6" w:name="__Fieldmark__23_1550011542"/>
            <w:bookmarkStart w:id="47" w:name="__Fieldmark__23_1550011542"/>
            <w:bookmarkEnd w:id="4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Lied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D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es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8" w:name="__Fieldmark__24_1550011542"/>
            <w:bookmarkStart w:id="49" w:name="__Fieldmark__24_1550011542"/>
            <w:bookmarkEnd w:id="4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0" w:name="__Fieldmark__25_1550011542"/>
            <w:bookmarkStart w:id="51" w:name="__Fieldmark__25_1550011542"/>
            <w:bookmarkEnd w:id="5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Lerntipp Les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40" w:leader="none"/>
              </w:tabs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2" w:name="__Fieldmark__26_1550011542"/>
            <w:bookmarkStart w:id="53" w:name="__Fieldmark__26_1550011542"/>
            <w:bookmarkEnd w:id="5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reizeit in der Schellingstra</w:t>
            </w:r>
            <w:r>
              <w:rPr>
                <w:sz w:val="20"/>
                <w:szCs w:val="20"/>
                <w:lang w:val="de-DE"/>
              </w:rPr>
              <w:t>ß</w:t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>e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40" w:leader="none"/>
              </w:tabs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4" w:name="__Fieldmark__27_1550011542"/>
            <w:bookmarkStart w:id="55" w:name="__Fieldmark__27_1550011542"/>
            <w:bookmarkEnd w:id="5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40" w:leader="none"/>
              </w:tabs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40" w:leader="none"/>
              </w:tabs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6" w:name="__Fieldmark__28_1550011542"/>
            <w:bookmarkStart w:id="57" w:name="__Fieldmark__28_1550011542"/>
            <w:bookmarkEnd w:id="5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8" w:name="__Fieldmark__29_1550011542"/>
            <w:bookmarkStart w:id="59" w:name="__Fieldmark__29_1550011542"/>
            <w:bookmarkEnd w:id="5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rachkurs Deutsch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0" w:name="__Fieldmark__30_1550011542"/>
            <w:bookmarkStart w:id="61" w:name="__Fieldmark__30_1550011542"/>
            <w:bookmarkEnd w:id="6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2" w:name="__Fieldmark__31_1550011542"/>
            <w:bookmarkStart w:id="63" w:name="__Fieldmark__31_1550011542"/>
            <w:bookmarkEnd w:id="6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Not macht erfinderisch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4" w:name="__Fieldmark__32_1550011542"/>
            <w:bookmarkStart w:id="65" w:name="__Fieldmark__32_1550011542"/>
            <w:bookmarkEnd w:id="6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6" w:name="__Fieldmark__33_1550011542"/>
            <w:bookmarkStart w:id="67" w:name="__Fieldmark__33_1550011542"/>
            <w:bookmarkEnd w:id="6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itze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E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Werkzeugkasten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8" w:name="__Fieldmark__34_1550011542"/>
            <w:bookmarkStart w:id="69" w:name="__Fieldmark__34_1550011542"/>
            <w:bookmarkEnd w:id="6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0" w:name="__Fieldmark__35_1550011542"/>
            <w:bookmarkStart w:id="71" w:name="__Fieldmark__35_1550011542"/>
            <w:bookmarkEnd w:id="7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ammatik: Mehrzahl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2" w:name="__Fieldmark__36_1550011542"/>
            <w:bookmarkStart w:id="73" w:name="__Fieldmark__36_1550011542"/>
            <w:bookmarkEnd w:id="7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4" w:name="__Fieldmark__37_1550011542"/>
            <w:bookmarkStart w:id="75" w:name="__Fieldmark__37_1550011542"/>
            <w:bookmarkEnd w:id="7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6" w:name="__Fieldmark__38_1550011542"/>
            <w:bookmarkStart w:id="77" w:name="__Fieldmark__38_1550011542"/>
            <w:bookmarkEnd w:id="7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eervoudsregels herkenn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8" w:name="__Fieldmark__39_1550011542"/>
            <w:bookmarkStart w:id="79" w:name="__Fieldmark__39_1550011542"/>
            <w:bookmarkEnd w:id="7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eervoudsregels toepass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0" w:name="__Fieldmark__40_1550011542"/>
            <w:bookmarkStart w:id="81" w:name="__Fieldmark__40_1550011542"/>
            <w:bookmarkEnd w:id="8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eervoudsvormen invuloef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2" w:name="__Fieldmark__41_1550011542"/>
            <w:bookmarkStart w:id="83" w:name="__Fieldmark__41_1550011542"/>
            <w:bookmarkEnd w:id="8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ammatik: 3. Fall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4" w:name="__Fieldmark__42_1550011542"/>
            <w:bookmarkStart w:id="85" w:name="__Fieldmark__42_1550011542"/>
            <w:bookmarkEnd w:id="8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6" w:name="__Fieldmark__43_1550011542"/>
            <w:bookmarkStart w:id="87" w:name="__Fieldmark__43_1550011542"/>
            <w:bookmarkEnd w:id="8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Persoonlijk voornaamwoord 1e en 4e naamval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8" w:name="__Fieldmark__44_1550011542"/>
            <w:bookmarkStart w:id="89" w:name="__Fieldmark__44_1550011542"/>
            <w:bookmarkEnd w:id="8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Derde naamval lidwoorden en bez. vnw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0" w:name="__Fieldmark__45_1550011542"/>
            <w:bookmarkStart w:id="91" w:name="__Fieldmark__45_1550011542"/>
            <w:bookmarkEnd w:id="9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Persoonlijk vnw 1e 3e naamval - match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2" w:name="__Fieldmark__46_1550011542"/>
            <w:bookmarkStart w:id="93" w:name="__Fieldmark__46_1550011542"/>
            <w:bookmarkEnd w:id="9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Persoonlijke vnw 3e naamval – NL verta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9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4" w:name="__Fieldmark__47_1550011542"/>
            <w:bookmarkStart w:id="95" w:name="__Fieldmark__47_1550011542"/>
            <w:bookmarkEnd w:id="9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Persoonlijke vnw 3e naamval - in context –</w:t>
            </w:r>
          </w:p>
          <w:p>
            <w:pPr>
              <w:pStyle w:val="Normal"/>
              <w:tabs>
                <w:tab w:val="clear" w:pos="709"/>
                <w:tab w:val="left" w:pos="289" w:leader="none"/>
              </w:tabs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>herkenn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6" w:name="__Fieldmark__48_1550011542"/>
            <w:bookmarkStart w:id="97" w:name="__Fieldmark__48_1550011542"/>
            <w:bookmarkEnd w:id="9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Persoonlijke vnw 3e naamval – in context - invul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8" w:name="__Fieldmark__49_1550011542"/>
            <w:bookmarkStart w:id="99" w:name="__Fieldmark__49_1550011542"/>
            <w:bookmarkEnd w:id="9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Persoonlijke vnw  1e, 3e of 4e naamval - sleep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9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0" w:name="__Fieldmark__50_1550011542"/>
            <w:bookmarkStart w:id="101" w:name="__Fieldmark__50_1550011542"/>
            <w:bookmarkEnd w:id="10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Persoonlijke vnw 1e, 3e, 4e naamval - in context -</w:t>
            </w:r>
          </w:p>
          <w:p>
            <w:pPr>
              <w:pStyle w:val="Geenafstand"/>
              <w:rPr>
                <w:lang w:val="en-GB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   </w:t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>herkennen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9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2" w:name="__Fieldmark__51_1550011542"/>
            <w:bookmarkStart w:id="103" w:name="__Fieldmark__51_1550011542"/>
            <w:bookmarkEnd w:id="10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Persoonlijke vnw 1e, 3e, 4e naamval - in context -</w:t>
            </w:r>
          </w:p>
          <w:p>
            <w:pPr>
              <w:pStyle w:val="Normal"/>
              <w:tabs>
                <w:tab w:val="clear" w:pos="709"/>
                <w:tab w:val="left" w:pos="319" w:leader="none"/>
              </w:tabs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   </w:t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>herkennen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9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4" w:name="__Fieldmark__52_1550011542"/>
            <w:bookmarkStart w:id="105" w:name="__Fieldmark__52_1550011542"/>
            <w:bookmarkEnd w:id="10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Persoonlijke vnw 1e, 3e, 4e naamval - in context -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   </w:t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>herkennen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6" w:name="__Fieldmark__53_1550011542"/>
            <w:bookmarkStart w:id="107" w:name="__Fieldmark__53_1550011542"/>
            <w:bookmarkEnd w:id="10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ussprach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8" w:name="__Fieldmark__54_1550011542"/>
            <w:bookmarkStart w:id="109" w:name="__Fieldmark__54_1550011542"/>
            <w:bookmarkEnd w:id="10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Hilfsmitte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F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prech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0" w:name="__Fieldmark__55_1550011542"/>
            <w:bookmarkStart w:id="111" w:name="__Fieldmark__55_1550011542"/>
            <w:bookmarkEnd w:id="1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2" w:name="__Fieldmark__56_1550011542"/>
            <w:bookmarkStart w:id="113" w:name="__Fieldmark__56_1550011542"/>
            <w:bookmarkEnd w:id="1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Lerntipp Sprech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4" w:name="__Fieldmark__57_1550011542"/>
            <w:bookmarkStart w:id="115" w:name="__Fieldmark__57_1550011542"/>
            <w:bookmarkEnd w:id="1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m Tierpar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6" w:name="__Fieldmark__58_1550011542"/>
            <w:bookmarkStart w:id="117" w:name="__Fieldmark__58_1550011542"/>
            <w:bookmarkEnd w:id="11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m Wochenend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8" w:name="__Fieldmark__59_1550011542"/>
            <w:bookmarkStart w:id="119" w:name="__Fieldmark__59_1550011542"/>
            <w:bookmarkEnd w:id="11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ernseh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0" w:name="__Fieldmark__60_1550011542"/>
            <w:bookmarkStart w:id="121" w:name="__Fieldmark__60_1550011542"/>
            <w:bookmarkEnd w:id="12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s Kino geh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G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chreib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2" w:name="__Fieldmark__61_1550011542"/>
            <w:bookmarkStart w:id="123" w:name="__Fieldmark__61_1550011542"/>
            <w:bookmarkEnd w:id="12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4" w:name="__Fieldmark__62_1550011542"/>
            <w:bookmarkStart w:id="125" w:name="__Fieldmark__62_1550011542"/>
            <w:bookmarkEnd w:id="12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Lerntipp Schreib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6" w:name="__Fieldmark__63_1550011542"/>
            <w:bookmarkStart w:id="127" w:name="__Fieldmark__63_1550011542"/>
            <w:bookmarkEnd w:id="12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uf Deutsch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8" w:name="__Fieldmark__64_1550011542"/>
            <w:bookmarkStart w:id="129" w:name="__Fieldmark__64_1550011542"/>
            <w:bookmarkEnd w:id="12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Collag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0" w:name="__Fieldmark__65_1550011542"/>
            <w:bookmarkStart w:id="131" w:name="__Fieldmark__65_1550011542"/>
            <w:bookmarkEnd w:id="13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eine Woch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2" w:name="__Fieldmark__66_1550011542"/>
            <w:bookmarkStart w:id="133" w:name="__Fieldmark__66_1550011542"/>
            <w:bookmarkEnd w:id="13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eine Hobby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4" w:name="__Fieldmark__67_1550011542"/>
            <w:bookmarkStart w:id="135" w:name="__Fieldmark__67_1550011542"/>
            <w:bookmarkEnd w:id="13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ilm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H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andeskund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6" w:name="__Fieldmark__68_1550011542"/>
            <w:bookmarkStart w:id="137" w:name="__Fieldmark__68_1550011542"/>
            <w:bookmarkEnd w:id="13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8" w:name="__Fieldmark__69_1550011542"/>
            <w:bookmarkStart w:id="139" w:name="__Fieldmark__69_1550011542"/>
            <w:bookmarkEnd w:id="13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ernsehen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0" w:name="__Fieldmark__70_1550011542"/>
            <w:bookmarkStart w:id="141" w:name="__Fieldmark__70_1550011542"/>
            <w:bookmarkEnd w:id="14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2" w:name="__Fieldmark__71_1550011542"/>
            <w:bookmarkStart w:id="143" w:name="__Fieldmark__71_1550011542"/>
            <w:bookmarkEnd w:id="14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4" w:name="__Fieldmark__72_1550011542"/>
            <w:bookmarkStart w:id="145" w:name="__Fieldmark__72_1550011542"/>
            <w:bookmarkEnd w:id="14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>
          <w:trHeight w:val="29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6" w:name="__Fieldmark__73_1550011542"/>
            <w:bookmarkStart w:id="147" w:name="__Fieldmark__73_1550011542"/>
            <w:bookmarkEnd w:id="14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ino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8" w:name="__Fieldmark__74_1550011542"/>
            <w:bookmarkStart w:id="149" w:name="__Fieldmark__74_1550011542"/>
            <w:bookmarkEnd w:id="14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0" w:name="__Fieldmark__75_1550011542"/>
            <w:bookmarkStart w:id="151" w:name="__Fieldmark__75_1550011542"/>
            <w:bookmarkEnd w:id="15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underland Kalkar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2" w:name="__Fieldmark__76_1550011542"/>
            <w:bookmarkStart w:id="153" w:name="__Fieldmark__76_1550011542"/>
            <w:bookmarkEnd w:id="15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4" w:name="__Fieldmark__77_1550011542"/>
            <w:bookmarkStart w:id="155" w:name="__Fieldmark__77_1550011542"/>
            <w:bookmarkEnd w:id="15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6" w:name="__Fieldmark__78_1550011542"/>
            <w:bookmarkStart w:id="157" w:name="__Fieldmark__78_1550011542"/>
            <w:bookmarkEnd w:id="15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8" w:name="__Fieldmark__79_1550011542"/>
            <w:bookmarkStart w:id="159" w:name="__Fieldmark__79_1550011542"/>
            <w:bookmarkEnd w:id="15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reizeitpark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85" w:leader="none"/>
              </w:tabs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0" w:name="__Fieldmark__80_1550011542"/>
            <w:bookmarkStart w:id="161" w:name="__Fieldmark__80_1550011542"/>
            <w:bookmarkEnd w:id="16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ie Ärzte</w:t>
              <w:tab/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85" w:leader="none"/>
              </w:tabs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2" w:name="__Fieldmark__81_1550011542"/>
            <w:bookmarkStart w:id="163" w:name="__Fieldmark__81_1550011542"/>
            <w:bookmarkEnd w:id="16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I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prachaufgab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4" w:name="__Fieldmark__82_1550011542"/>
            <w:bookmarkStart w:id="165" w:name="__Fieldmark__82_1550011542"/>
            <w:bookmarkEnd w:id="16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6" w:name="__Fieldmark__83_1550011542"/>
            <w:bookmarkStart w:id="167" w:name="__Fieldmark__83_1550011542"/>
            <w:bookmarkEnd w:id="16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hreib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8" w:name="__Fieldmark__84_1550011542"/>
            <w:bookmarkStart w:id="169" w:name="__Fieldmark__84_1550011542"/>
            <w:bookmarkEnd w:id="16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rech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0" w:name="__Fieldmark__85_1550011542"/>
            <w:bookmarkStart w:id="171" w:name="__Fieldmark__85_1550011542"/>
            <w:bookmarkEnd w:id="17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valuatie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spacing w:before="0" w:after="200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 xml:space="preserve">Duits|Thema </w:t>
    </w:r>
    <w:r>
      <w:rPr>
        <w:rFonts w:cs="Verdana" w:ascii="Verdana" w:hAnsi="Verdana"/>
        <w:sz w:val="18"/>
        <w:szCs w:val="18"/>
      </w:rPr>
      <w:t>Freizeit</w:t>
    </w:r>
    <w:r>
      <w:rPr/>
      <w:t>|hv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b/>
        <w:b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905250</wp:posOffset>
          </wp:positionH>
          <wp:positionV relativeFrom="paragraph">
            <wp:posOffset>-26225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</w:rPr>
      <w:t>DUITS HV</w:t>
    </w:r>
  </w:p>
  <w:p>
    <w:pPr>
      <w:pStyle w:val="Header"/>
      <w:spacing w:before="0" w:after="200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KoptekstChar">
    <w:name w:val="Koptekst Char"/>
    <w:basedOn w:val="Standaardalinealettertype"/>
    <w:qFormat/>
    <w:rPr>
      <w:sz w:val="22"/>
      <w:szCs w:val="22"/>
    </w:rPr>
  </w:style>
  <w:style w:type="character" w:styleId="VoettekstChar">
    <w:name w:val="Voettekst Char"/>
    <w:basedOn w:val="Standaardalinealettertype"/>
    <w:qFormat/>
    <w:rPr>
      <w:sz w:val="22"/>
      <w:szCs w:val="22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Geenafstand">
    <w:name w:val="Geen afstand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11:19:00Z</dcterms:created>
  <dc:creator>Tom</dc:creator>
  <dc:description/>
  <dc:language>en-US</dc:language>
  <cp:lastModifiedBy>Alien</cp:lastModifiedBy>
  <cp:lastPrinted>2014-04-24T13:16:00Z</cp:lastPrinted>
  <dcterms:modified xsi:type="dcterms:W3CDTF">2014-04-24T11:19:00Z</dcterms:modified>
  <cp:revision>2</cp:revision>
  <dc:subject/>
  <dc:title/>
</cp:coreProperties>
</file>