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amily and frien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468611122"/>
            <w:bookmarkStart w:id="1" w:name="__Fieldmark__0_146861112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468611122"/>
            <w:bookmarkStart w:id="3" w:name="__Fieldmark__1_146861112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468611122"/>
            <w:bookmarkStart w:id="5" w:name="__Fieldmark__2_146861112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468611122"/>
            <w:bookmarkStart w:id="7" w:name="__Fieldmark__3_146861112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468611122"/>
            <w:bookmarkStart w:id="9" w:name="__Fieldmark__4_146861112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468611122"/>
            <w:bookmarkStart w:id="11" w:name="__Fieldmark__5_146861112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468611122"/>
            <w:bookmarkStart w:id="13" w:name="__Fieldmark__6_146861112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ie’s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468611122"/>
            <w:bookmarkStart w:id="15" w:name="__Fieldmark__7_146861112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468611122"/>
            <w:bookmarkStart w:id="17" w:name="__Fieldmark__8_146861112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e ag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468611122"/>
            <w:bookmarkStart w:id="19" w:name="__Fieldmark__9_146861112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468611122"/>
            <w:bookmarkStart w:id="21" w:name="__Fieldmark__10_146861112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y’s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468611122"/>
            <w:bookmarkStart w:id="23" w:name="__Fieldmark__11_146861112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eterso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468611122"/>
            <w:bookmarkStart w:id="25" w:name="__Fieldmark__12_146861112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468611122"/>
            <w:bookmarkStart w:id="27" w:name="__Fieldmark__13_146861112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468611122"/>
            <w:bookmarkStart w:id="29" w:name="__Fieldmark__14_146861112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468611122"/>
            <w:bookmarkStart w:id="31" w:name="__Fieldmark__15_146861112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468611122"/>
            <w:bookmarkStart w:id="33" w:name="__Fieldmark__16_146861112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468611122"/>
            <w:bookmarkStart w:id="35" w:name="__Fieldmark__17_146861112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468611122"/>
            <w:bookmarkStart w:id="37" w:name="__Fieldmark__18_146861112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468611122"/>
            <w:bookmarkStart w:id="39" w:name="__Fieldmark__19_146861112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lural form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468611122"/>
            <w:bookmarkStart w:id="41" w:name="__Fieldmark__20_146861112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Where’s the nou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468611122"/>
            <w:bookmarkStart w:id="43" w:name="__Fieldmark__21_146861112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‘A’ of ‘an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468611122"/>
            <w:bookmarkStart w:id="45" w:name="__Fieldmark__22_146861112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468611122"/>
            <w:bookmarkStart w:id="47" w:name="__Fieldmark__23_146861112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468611122"/>
            <w:bookmarkStart w:id="49" w:name="__Fieldmark__24_146861112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468611122"/>
            <w:bookmarkStart w:id="51" w:name="__Fieldmark__25_146861112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continuous (-ing form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468611122"/>
            <w:bookmarkStart w:id="53" w:name="__Fieldmark__26_146861112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468611122"/>
            <w:bookmarkStart w:id="55" w:name="__Fieldmark__27_146861112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468611122"/>
            <w:bookmarkStart w:id="57" w:name="__Fieldmark__28_146861112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468611122"/>
            <w:bookmarkStart w:id="59" w:name="__Fieldmark__29_146861112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and answ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468611122"/>
            <w:bookmarkStart w:id="61" w:name="__Fieldmark__30_146861112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468611122"/>
            <w:bookmarkStart w:id="63" w:name="__Fieldmark__31_146861112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468611122"/>
            <w:bookmarkStart w:id="65" w:name="__Fieldmark__32_146861112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468611122"/>
            <w:bookmarkStart w:id="67" w:name="__Fieldmark__33_146861112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468611122"/>
            <w:bookmarkStart w:id="69" w:name="__Fieldmark__34_146861112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468611122"/>
            <w:bookmarkStart w:id="71" w:name="__Fieldmark__35_146861112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468611122"/>
            <w:bookmarkStart w:id="73" w:name="__Fieldmark__36_146861112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468611122"/>
            <w:bookmarkStart w:id="75" w:name="__Fieldmark__37_146861112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468611122"/>
            <w:bookmarkStart w:id="77" w:name="__Fieldmark__38_146861112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468611122"/>
            <w:bookmarkStart w:id="79" w:name="__Fieldmark__39_146861112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468611122"/>
            <w:bookmarkStart w:id="81" w:name="__Fieldmark__40_146861112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468611122"/>
            <w:bookmarkStart w:id="83" w:name="__Fieldmark__41_146861112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468611122"/>
            <w:bookmarkStart w:id="85" w:name="__Fieldmark__42_146861112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468611122"/>
            <w:bookmarkStart w:id="87" w:name="__Fieldmark__43_146861112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468611122"/>
            <w:bookmarkStart w:id="89" w:name="__Fieldmark__44_146861112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relddel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468611122"/>
            <w:bookmarkStart w:id="91" w:name="__Fieldmark__45_146861112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468611122"/>
            <w:bookmarkStart w:id="93" w:name="__Fieldmark__46_146861112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468611122"/>
            <w:bookmarkStart w:id="95" w:name="__Fieldmark__47_146861112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468611122"/>
            <w:bookmarkStart w:id="97" w:name="__Fieldmark__48_146861112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468611122"/>
            <w:bookmarkStart w:id="99" w:name="__Fieldmark__49_146861112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468611122"/>
            <w:bookmarkStart w:id="101" w:name="__Fieldmark__50_146861112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(2x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468611122"/>
            <w:bookmarkStart w:id="103" w:name="__Fieldmark__51_146861112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b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468611122"/>
            <w:bookmarkStart w:id="105" w:name="__Fieldmark__52_146861112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468611122"/>
            <w:bookmarkStart w:id="107" w:name="__Fieldmark__53_146861112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zittelijk vn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468611122"/>
            <w:bookmarkStart w:id="109" w:name="__Fieldmark__54_146861112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468611122"/>
            <w:bookmarkStart w:id="111" w:name="__Fieldmark__55_1468611122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468611122"/>
            <w:bookmarkStart w:id="113" w:name="__Fieldmark__56_1468611122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i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468611122"/>
            <w:bookmarkStart w:id="115" w:name="__Fieldmark__57_146861112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b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468611122"/>
            <w:bookmarkStart w:id="117" w:name="__Fieldmark__58_146861112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468611122"/>
            <w:bookmarkStart w:id="119" w:name="__Fieldmark__59_146861112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, group th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468611122"/>
            <w:bookmarkStart w:id="121" w:name="__Fieldmark__60_146861112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468611122"/>
            <w:bookmarkStart w:id="123" w:name="__Fieldmark__61_146861112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ng ma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468611122"/>
            <w:bookmarkStart w:id="125" w:name="__Fieldmark__62_146861112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468611122"/>
            <w:bookmarkStart w:id="127" w:name="__Fieldmark__63_146861112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468611122"/>
            <w:bookmarkStart w:id="129" w:name="__Fieldmark__64_1468611122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468611122"/>
            <w:bookmarkStart w:id="131" w:name="__Fieldmark__65_1468611122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468611122"/>
            <w:bookmarkStart w:id="133" w:name="__Fieldmark__66_1468611122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468611122"/>
            <w:bookmarkStart w:id="135" w:name="__Fieldmark__67_1468611122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1468611122"/>
            <w:bookmarkStart w:id="137" w:name="__Fieldmark__68_1468611122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1468611122"/>
            <w:bookmarkStart w:id="139" w:name="__Fieldmark__69_1468611122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1468611122"/>
            <w:bookmarkStart w:id="141" w:name="__Fieldmark__70_1468611122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468611122"/>
            <w:bookmarkStart w:id="143" w:name="__Fieldmark__71_146861112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468611122"/>
            <w:bookmarkStart w:id="145" w:name="__Fieldmark__72_146861112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468611122"/>
            <w:bookmarkStart w:id="147" w:name="__Fieldmark__73_146861112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468611122"/>
            <w:bookmarkStart w:id="149" w:name="__Fieldmark__74_146861112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468611122"/>
            <w:bookmarkStart w:id="151" w:name="__Fieldmark__75_146861112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468611122"/>
            <w:bookmarkStart w:id="153" w:name="__Fieldmark__76_146861112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468611122"/>
            <w:bookmarkStart w:id="155" w:name="__Fieldmark__77_146861112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468611122"/>
            <w:bookmarkStart w:id="157" w:name="__Fieldmark__78_146861112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un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468611122"/>
            <w:bookmarkStart w:id="159" w:name="__Fieldmark__79_146861112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tropoli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468611122"/>
            <w:bookmarkStart w:id="161" w:name="__Fieldmark__80_146861112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468611122"/>
            <w:bookmarkStart w:id="163" w:name="__Fieldmark__81_146861112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468611122"/>
            <w:bookmarkStart w:id="165" w:name="__Fieldmark__82_146861112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468611122"/>
            <w:bookmarkStart w:id="167" w:name="__Fieldmark__83_146861112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468611122"/>
            <w:bookmarkStart w:id="169" w:name="__Fieldmark__84_146861112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468611122"/>
            <w:bookmarkStart w:id="171" w:name="__Fieldmark__85_146861112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utch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468611122"/>
            <w:bookmarkStart w:id="173" w:name="__Fieldmark__86_146861112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468611122"/>
            <w:bookmarkStart w:id="175" w:name="__Fieldmark__87_146861112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ption of someo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468611122"/>
            <w:bookmarkStart w:id="177" w:name="__Fieldmark__88_146861112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468611122"/>
            <w:bookmarkStart w:id="179" w:name="__Fieldmark__89_146861112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British life lik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468611122"/>
            <w:bookmarkStart w:id="181" w:name="__Fieldmark__90_146861112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468611122"/>
            <w:bookmarkStart w:id="183" w:name="__Fieldmark__91_146861112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w to behave in the U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468611122"/>
            <w:bookmarkStart w:id="185" w:name="__Fieldmark__92_146861112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468611122"/>
            <w:bookmarkStart w:id="187" w:name="__Fieldmark__93_146861112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468611122"/>
            <w:bookmarkStart w:id="189" w:name="__Fieldmark__94_146861112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ous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468611122"/>
            <w:bookmarkStart w:id="191" w:name="__Fieldmark__95_146861112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468611122"/>
            <w:bookmarkStart w:id="193" w:name="__Fieldmark__96_146861112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cott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468611122"/>
            <w:bookmarkStart w:id="195" w:name="__Fieldmark__97_1468611122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greeting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Family and friends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17900</wp:posOffset>
          </wp:positionH>
          <wp:positionV relativeFrom="paragraph">
            <wp:posOffset>-173990</wp:posOffset>
          </wp:positionV>
          <wp:extent cx="2258695" cy="752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16T14:26:00Z</dcterms:modified>
  <cp:revision>16</cp:revision>
  <dc:subject/>
  <dc:title/>
</cp:coreProperties>
</file>