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udioEngels - Work plan Thema: Family and friend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318332351"/>
            <w:bookmarkStart w:id="1" w:name="__Fieldmark__0_1318332351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318332351"/>
            <w:bookmarkStart w:id="3" w:name="__Fieldmark__1_1318332351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318332351"/>
            <w:bookmarkStart w:id="5" w:name="__Fieldmark__2_1318332351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318332351"/>
            <w:bookmarkStart w:id="7" w:name="__Fieldmark__3_1318332351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318332351"/>
            <w:bookmarkStart w:id="9" w:name="__Fieldmark__4_1318332351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318332351"/>
            <w:bookmarkStart w:id="11" w:name="__Fieldmark__5_1318332351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318332351"/>
            <w:bookmarkStart w:id="13" w:name="__Fieldmark__6_1318332351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ttie’s da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318332351"/>
            <w:bookmarkStart w:id="15" w:name="__Fieldmark__7_1318332351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royal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318332351"/>
            <w:bookmarkStart w:id="17" w:name="__Fieldmark__8_1318332351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ce ag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318332351"/>
            <w:bookmarkStart w:id="19" w:name="__Fieldmark__9_1318332351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318332351"/>
            <w:bookmarkStart w:id="21" w:name="__Fieldmark__10_1318332351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y’s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318332351"/>
            <w:bookmarkStart w:id="23" w:name="__Fieldmark__11_1318332351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Peterson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318332351"/>
            <w:bookmarkStart w:id="25" w:name="__Fieldmark__12_1318332351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318332351"/>
            <w:bookmarkStart w:id="27" w:name="__Fieldmark__13_1318332351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amili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318332351"/>
            <w:bookmarkStart w:id="29" w:name="__Fieldmark__14_1318332351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318332351"/>
            <w:bookmarkStart w:id="31" w:name="__Fieldmark__15_1318332351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318332351"/>
            <w:bookmarkStart w:id="33" w:name="__Fieldmark__16_1318332351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318332351"/>
            <w:bookmarkStart w:id="35" w:name="__Fieldmark__17_1318332351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ou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318332351"/>
            <w:bookmarkStart w:id="37" w:name="__Fieldmark__18_1318332351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'a' of 'an'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318332351"/>
            <w:bookmarkStart w:id="39" w:name="__Fieldmark__19_1318332351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lural form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318332351"/>
            <w:bookmarkStart w:id="41" w:name="__Fieldmark__20_1318332351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Where’s the nou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318332351"/>
            <w:bookmarkStart w:id="43" w:name="__Fieldmark__21_1318332351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‘A’ of ‘an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318332351"/>
            <w:bookmarkStart w:id="45" w:name="__Fieldmark__22_1318332351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'A' of 'an'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318332351"/>
            <w:bookmarkStart w:id="47" w:name="__Fieldmark__23_1318332351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lurals –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318332351"/>
            <w:bookmarkStart w:id="49" w:name="__Fieldmark__24_1318332351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lurals –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318332351"/>
            <w:bookmarkStart w:id="51" w:name="__Fieldmark__25_1318332351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resent continuous (-ing form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318332351"/>
            <w:bookmarkStart w:id="53" w:name="__Fieldmark__26_1318332351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continuous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318332351"/>
            <w:bookmarkStart w:id="55" w:name="__Fieldmark__27_1318332351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continuous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318332351"/>
            <w:bookmarkStart w:id="57" w:name="__Fieldmark__28_1318332351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continuous-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318332351"/>
            <w:bookmarkStart w:id="59" w:name="__Fieldmark__29_1318332351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and answ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318332351"/>
            <w:bookmarkStart w:id="61" w:name="__Fieldmark__30_1318332351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Word ord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318332351"/>
            <w:bookmarkStart w:id="63" w:name="__Fieldmark__31_1318332351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 ord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318332351"/>
            <w:bookmarkStart w:id="65" w:name="__Fieldmark__32_1318332351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318332351"/>
            <w:bookmarkStart w:id="67" w:name="__Fieldmark__33_1318332351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318332351"/>
            <w:bookmarkStart w:id="69" w:name="__Fieldmark__34_1318332351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318332351"/>
            <w:bookmarkStart w:id="71" w:name="__Fieldmark__35_1318332351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riend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318332351"/>
            <w:bookmarkStart w:id="73" w:name="__Fieldmark__36_1318332351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riend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318332351"/>
            <w:bookmarkStart w:id="75" w:name="__Fieldmark__37_1318332351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riend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318332351"/>
            <w:bookmarkStart w:id="77" w:name="__Fieldmark__38_1318332351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riends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318332351"/>
            <w:bookmarkStart w:id="79" w:name="__Fieldmark__39_1318332351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and Friends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318332351"/>
            <w:bookmarkStart w:id="81" w:name="__Fieldmark__40_1318332351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318332351"/>
            <w:bookmarkStart w:id="83" w:name="__Fieldmark__41_1318332351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318332351"/>
            <w:bookmarkStart w:id="85" w:name="__Fieldmark__42_1318332351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Family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318332351"/>
            <w:bookmarkStart w:id="87" w:name="__Fieldmark__43_1318332351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318332351"/>
            <w:bookmarkStart w:id="89" w:name="__Fieldmark__44_1318332351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relddele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318332351"/>
            <w:bookmarkStart w:id="91" w:name="__Fieldmark__45_1318332351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318332351"/>
            <w:bookmarkStart w:id="93" w:name="__Fieldmark__46_1318332351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318332351"/>
            <w:bookmarkStart w:id="95" w:name="__Fieldmark__47_1318332351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 famil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318332351"/>
            <w:bookmarkStart w:id="97" w:name="__Fieldmark__48_1318332351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318332351"/>
            <w:bookmarkStart w:id="99" w:name="__Fieldmark__49_1318332351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318332351"/>
            <w:bookmarkStart w:id="101" w:name="__Fieldmark__50_1318332351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(2x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318332351"/>
            <w:bookmarkStart w:id="103" w:name="__Fieldmark__51_1318332351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amb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318332351"/>
            <w:bookmarkStart w:id="105" w:name="__Fieldmark__52_1318332351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318332351"/>
            <w:bookmarkStart w:id="107" w:name="__Fieldmark__53_1318332351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zittelijk vn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318332351"/>
            <w:bookmarkStart w:id="109" w:name="__Fieldmark__54_1318332351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1318332351"/>
            <w:bookmarkStart w:id="111" w:name="__Fieldmark__55_1318332351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1318332351"/>
            <w:bookmarkStart w:id="113" w:name="__Fieldmark__56_1318332351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i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318332351"/>
            <w:bookmarkStart w:id="115" w:name="__Fieldmark__57_1318332351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bi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318332351"/>
            <w:bookmarkStart w:id="117" w:name="__Fieldmark__58_1318332351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318332351"/>
            <w:bookmarkStart w:id="119" w:name="__Fieldmark__59_1318332351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, group th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318332351"/>
            <w:bookmarkStart w:id="121" w:name="__Fieldmark__60_1318332351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318332351"/>
            <w:bookmarkStart w:id="123" w:name="__Fieldmark__61_1318332351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ng man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318332351"/>
            <w:bookmarkStart w:id="125" w:name="__Fieldmark__62_1318332351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 are in charg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318332351"/>
            <w:bookmarkStart w:id="127" w:name="__Fieldmark__63_1318332351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1318332351"/>
            <w:bookmarkStart w:id="129" w:name="__Fieldmark__64_1318332351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1318332351"/>
            <w:bookmarkStart w:id="131" w:name="__Fieldmark__65_1318332351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1318332351"/>
            <w:bookmarkStart w:id="133" w:name="__Fieldmark__66_1318332351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1318332351"/>
            <w:bookmarkStart w:id="135" w:name="__Fieldmark__67_1318332351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6" w:name="__Fieldmark__68_1318332351"/>
            <w:bookmarkStart w:id="137" w:name="__Fieldmark__68_1318332351"/>
            <w:bookmarkEnd w:id="13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8" w:name="__Fieldmark__69_1318332351"/>
            <w:bookmarkStart w:id="139" w:name="__Fieldmark__69_1318332351"/>
            <w:bookmarkEnd w:id="13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40" w:name="__Fieldmark__70_1318332351"/>
            <w:bookmarkStart w:id="141" w:name="__Fieldmark__70_1318332351"/>
            <w:bookmarkEnd w:id="14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318332351"/>
            <w:bookmarkStart w:id="143" w:name="__Fieldmark__71_1318332351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318332351"/>
            <w:bookmarkStart w:id="145" w:name="__Fieldmark__72_1318332351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318332351"/>
            <w:bookmarkStart w:id="147" w:name="__Fieldmark__73_1318332351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318332351"/>
            <w:bookmarkStart w:id="149" w:name="__Fieldmark__74_1318332351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318332351"/>
            <w:bookmarkStart w:id="151" w:name="__Fieldmark__75_1318332351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318332351"/>
            <w:bookmarkStart w:id="153" w:name="__Fieldmark__76_1318332351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318332351"/>
            <w:bookmarkStart w:id="155" w:name="__Fieldmark__77_1318332351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318332351"/>
            <w:bookmarkStart w:id="157" w:name="__Fieldmark__78_1318332351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reun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1318332351"/>
            <w:bookmarkStart w:id="159" w:name="__Fieldmark__79_1318332351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tropolis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1318332351"/>
            <w:bookmarkStart w:id="161" w:name="__Fieldmark__80_1318332351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1318332351"/>
            <w:bookmarkStart w:id="163" w:name="__Fieldmark__81_1318332351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1318332351"/>
            <w:bookmarkStart w:id="165" w:name="__Fieldmark__82_1318332351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1318332351"/>
            <w:bookmarkStart w:id="167" w:name="__Fieldmark__83_1318332351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let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1318332351"/>
            <w:bookmarkStart w:id="169" w:name="__Fieldmark__84_1318332351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318332351"/>
            <w:bookmarkStart w:id="171" w:name="__Fieldmark__85_1318332351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Dutch royal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318332351"/>
            <w:bookmarkStart w:id="173" w:name="__Fieldmark__86_1318332351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e pro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318332351"/>
            <w:bookmarkStart w:id="175" w:name="__Fieldmark__87_1318332351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ption of someo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318332351"/>
            <w:bookmarkStart w:id="177" w:name="__Fieldmark__88_1318332351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318332351"/>
            <w:bookmarkStart w:id="179" w:name="__Fieldmark__89_1318332351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British life lik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1318332351"/>
            <w:bookmarkStart w:id="181" w:name="__Fieldmark__90_1318332351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1318332351"/>
            <w:bookmarkStart w:id="183" w:name="__Fieldmark__91_1318332351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w to behave in the UK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1318332351"/>
            <w:bookmarkStart w:id="185" w:name="__Fieldmark__92_1318332351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1318332351"/>
            <w:bookmarkStart w:id="187" w:name="__Fieldmark__93_1318332351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1318332351"/>
            <w:bookmarkStart w:id="189" w:name="__Fieldmark__94_1318332351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ous famili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1318332351"/>
            <w:bookmarkStart w:id="191" w:name="__Fieldmark__95_1318332351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1318332351"/>
            <w:bookmarkStart w:id="193" w:name="__Fieldmark__96_1318332351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liday cotta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1318332351"/>
            <w:bookmarkStart w:id="195" w:name="__Fieldmark__97_1318332351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liday greetings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>StudioEngels|Thema Family and friends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517900</wp:posOffset>
          </wp:positionH>
          <wp:positionV relativeFrom="paragraph">
            <wp:posOffset>-173990</wp:posOffset>
          </wp:positionV>
          <wp:extent cx="2258695" cy="7524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25869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46:00Z</dcterms:created>
  <dc:creator>Tom</dc:creator>
  <dc:description/>
  <cp:keywords/>
  <dc:language>en-US</dc:language>
  <cp:lastModifiedBy>Leontine</cp:lastModifiedBy>
  <dcterms:modified xsi:type="dcterms:W3CDTF">2014-01-16T14:26:00Z</dcterms:modified>
  <cp:revision>16</cp:revision>
  <dc:subject/>
  <dc:title/>
</cp:coreProperties>
</file>