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Het</w:t>
      </w:r>
      <w:r>
        <w:rPr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saldo</w:t>
      </w:r>
      <w:r>
        <w:rPr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in</w:t>
      </w:r>
      <w:r>
        <w:rPr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e</w:t>
      </w:r>
      <w:r>
        <w:rPr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varkenshouderij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62" w:hanging="0"/>
        <w:rPr/>
      </w:pPr>
      <w:r>
        <w:rPr>
          <w:rFonts w:cs="Arial" w:ascii="Arial" w:hAnsi="Arial"/>
          <w:sz w:val="20"/>
          <w:szCs w:val="20"/>
        </w:rPr>
        <w:t>Ja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pman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aa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sbedrijf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ders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hterhoek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opt jong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te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bfokbedrijf.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j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koop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.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bij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koop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ondheid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icitei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zovoort.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varing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 saldo in de varkenshouderij zeer kan wisselen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meerderaar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ert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ge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shou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lote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f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meerdering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94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leesproduct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hee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iekteproblem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orkom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rij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drijv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eed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gesloten </w:t>
      </w:r>
      <w:r>
        <w:rPr>
          <w:rFonts w:cs="Arial" w:ascii="Arial" w:hAnsi="Arial"/>
          <w:sz w:val="20"/>
          <w:szCs w:val="20"/>
        </w:rPr>
        <w:t>karak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door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k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ing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ld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vermeerdering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ge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ti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shouderij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eiden.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 verlaten de biggen niet het bedrijf, in economische zin gaan ze een andere fase in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jze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shouderij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g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rktgevoelig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t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ld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 zeug varieert sterk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aldo</w:t>
      </w:r>
      <w:r>
        <w:rPr>
          <w:rFonts w:cs="Arial" w:ascii="Arial" w:hAnsi="Arial"/>
          <w:b/>
          <w:bCs/>
          <w:spacing w:val="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bij</w:t>
      </w:r>
      <w:r>
        <w:rPr>
          <w:rFonts w:cs="Arial" w:ascii="Arial" w:hAnsi="Arial"/>
          <w:b/>
          <w:bCs/>
          <w:spacing w:val="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e</w:t>
      </w:r>
      <w:r>
        <w:rPr>
          <w:rFonts w:cs="Arial" w:ascii="Arial" w:hAnsi="Arial"/>
          <w:b/>
          <w:bCs/>
          <w:spacing w:val="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vermeerdering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jk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bouw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aldo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meerdering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aldo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er</w:t>
      </w:r>
      <w:r>
        <w:rPr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middeld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anwezige</w:t>
      </w:r>
      <w:r>
        <w:rPr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eug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en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brengste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e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angspunt.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brengste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 zeugen?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voo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brengstprij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koch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g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koch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g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jaar in hoofdzaak bepalend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t gaat dan om de volgende twee vragen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 invloed heeft het gewicht van de biggen op de verkoopprijs?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97" w:right="-20" w:hanging="0"/>
        <w:rPr/>
      </w:pPr>
      <w:r>
        <w:rPr>
          <w:rFonts w:cs="Arial" w:ascii="Arial" w:hAnsi="Arial"/>
          <w:sz w:val="20"/>
          <w:szCs w:val="20"/>
        </w:rPr>
        <w:t>Binnen het gewichtstrajec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-27 kg reken je met een verschil van € 1,- per kg verschil in gewicht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Hoe staat het met de kosten van het transport van vermeerderaar naar mester?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97" w:right="-20" w:hanging="0"/>
        <w:rPr/>
      </w:pPr>
      <w:r>
        <w:rPr>
          <w:rFonts w:cs="Arial" w:ascii="Arial" w:hAnsi="Arial"/>
          <w:sz w:val="20"/>
          <w:szCs w:val="20"/>
        </w:rPr>
        <w:t>Deze zijn voor rekening van de mes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 Per big wordt uitgegaan van een bedrag van € 1,50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Uitgaan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,6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g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ich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g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brengste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,6 x € 40 = € 904,-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1:</w:t>
      </w:r>
      <w:r>
        <w:rPr>
          <w:rFonts w:cs="Arial" w:ascii="Arial" w:hAnsi="Arial"/>
          <w:b/>
          <w:bCs/>
          <w:i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Opbrengst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uit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erkoop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f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tiev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g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 zeug per jaar is 23,2. Het aflevergewich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gemiddeld 23 kg per stuk.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Berek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brengs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koop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g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meerderaa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odzakelijk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 gegevens uit de lesstof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venopbrengst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pacing w:val="-2"/>
          <w:sz w:val="20"/>
          <w:szCs w:val="20"/>
        </w:rPr>
        <w:t>Naa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pbrengst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erko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ig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ij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pbrengst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erko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eug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opbrengst </w:t>
      </w:r>
      <w:r>
        <w:rPr>
          <w:rFonts w:cs="Arial" w:ascii="Arial" w:hAnsi="Arial"/>
          <w:sz w:val="20"/>
          <w:szCs w:val="20"/>
        </w:rPr>
        <w:t>van de biggen is natuurlijk het belangrijkste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De nevenopbrengst door de verkoop van zeugen is van een groot aantal factoren afhankelijk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k aan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e opbrengstprijzen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ald door gewicht en prijs per kg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het percentage van de productieve zeugen dat vervangen wordt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2" w:after="0"/>
        <w:ind w:left="397" w:right="-128" w:hanging="283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het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centag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fokzeuge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af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tij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ve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nde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king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ese- lecteerd wordt. Dit levert een slachtopbrengs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ankoop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pfokzeugen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beeld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G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tiev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en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a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 dekking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3%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angen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fokzeug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v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nd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 dekking wordt 5% geselecteerd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e groot is het aantal aan te kopen opfokzeugen?</w:t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3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fokzeugje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tiev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enstape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komen.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dat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 zover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%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eselecteerd.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3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je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e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5%.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e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je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zeven maanden moet dus 45 zijn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6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erkoop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lachtzeug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Naast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koop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fokzeugje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koop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achtzeugen.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hankelijk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 gewicht en de opbrengstprijs per kilogram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62" w:hanging="0"/>
        <w:rPr/>
      </w:pPr>
      <w:r>
        <w:rPr>
          <w:rFonts w:cs="Arial" w:ascii="Arial" w:hAnsi="Arial"/>
          <w:sz w:val="20"/>
          <w:szCs w:val="20"/>
        </w:rPr>
        <w:t>Om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logramprij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t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m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0%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sprijs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naas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n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32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mindering.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sprij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houding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brengst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achtzeugen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2:</w:t>
      </w:r>
      <w:r>
        <w:rPr>
          <w:rFonts w:cs="Arial" w:ascii="Arial" w:hAnsi="Arial"/>
          <w:b/>
          <w:bCs/>
          <w:sz w:val="28"/>
          <w:szCs w:val="28"/>
        </w:rPr>
        <w:t xml:space="preserve"> Opbrengst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lachtzeugen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vleesvarkensprijs is € 1,18 per kilogram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eken de prijs die hierbij hoort per kilogram van slachtzeugen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3:</w:t>
      </w:r>
      <w:r>
        <w:rPr>
          <w:rFonts w:cs="Arial" w:ascii="Arial" w:hAnsi="Arial"/>
          <w:b/>
          <w:bCs/>
          <w:sz w:val="28"/>
          <w:szCs w:val="28"/>
        </w:rPr>
        <w:t xml:space="preserve"> Opbrengst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kost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pfokzeugen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bruik de volgende gegevens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45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sprij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31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e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f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70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lectie onder de zeugen wordt elk jaar 35% vervangen. Deze wegen 150 kg per stuk. Door sterft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t 5% uit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koch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fokmateriaa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v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nd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king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%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eselecteerd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opfokzeugjes worden aangekocht voor € 249,- per stuk.</w:t>
      </w:r>
    </w:p>
    <w:p>
      <w:pPr>
        <w:pStyle w:val="Normal"/>
        <w:widowControl w:val="false"/>
        <w:autoSpaceDE w:val="false"/>
        <w:spacing w:lineRule="exact" w:line="220"/>
        <w:ind w:left="114" w:right="3933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 welk bedrag per jaar worden de opfokzeugen aangekocht? Hoeveel brengen de uitgeselecteer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achtzeugen op?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e hoog is deze opbrengst per gemiddeld aanwezige zeug?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el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brengst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koop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fokzeugen.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t voor elk bedrijf te berekenen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62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t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gereken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aa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kosten,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t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ig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gereken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.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 va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er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art,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matig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eminati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ig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gerekend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oerkost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koste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eelt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lend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tabiliteit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deze secto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 De hoeveelheid voer en de prijs per kilogram voer bepalen de voerkosten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63"/>
        <w:ind w:left="114" w:right="2160" w:hanging="0"/>
        <w:rPr/>
      </w:pPr>
      <w:r>
        <w:rPr>
          <w:rFonts w:cs="Arial" w:ascii="Arial" w:hAnsi="Arial"/>
          <w:sz w:val="20"/>
          <w:szCs w:val="20"/>
        </w:rPr>
        <w:t>De vermeerderaar heeft voer nodig voor: de opfokzeugen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zeugen en de biggen. Een opfokzeug heeft 950 kg voer per jaar nodig.</w:t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lecti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ze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3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en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fokzeu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5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/365 = 65 kilogram voer verbruikt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fokzeugj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kocht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fokzeugj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/100 x 65 = 29 kilogram voer per gemiddeld aanwezige zeug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verbruik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lf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g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kost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9)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16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0,60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pacing w:val="-21"/>
          <w:sz w:val="28"/>
          <w:szCs w:val="28"/>
          <w:u w:val="single"/>
        </w:rPr>
        <w:t xml:space="preserve">Verwerkingsopdracht 4: </w:t>
      </w:r>
      <w:r>
        <w:rPr>
          <w:rFonts w:cs="Arial" w:ascii="Arial" w:hAnsi="Arial"/>
          <w:b/>
          <w:bCs/>
          <w:spacing w:val="-21"/>
          <w:sz w:val="28"/>
          <w:szCs w:val="28"/>
        </w:rPr>
        <w:t xml:space="preserve"> V</w:t>
      </w:r>
      <w:r>
        <w:rPr>
          <w:rFonts w:cs="Arial" w:ascii="Arial" w:hAnsi="Arial"/>
          <w:b/>
          <w:bCs/>
          <w:sz w:val="28"/>
          <w:szCs w:val="28"/>
        </w:rPr>
        <w:t>oerkost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zeugen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Ga uit van een bedrijf met 170 gemiddeld aanwezige zeugen per jaa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Berek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paring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kost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f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ing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prij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023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g zeugenvo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iggenvoer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k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urder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envo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at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wit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melkeiwit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ruik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8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ich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erijafdeling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entuee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 een ander bedrijf, gaan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 de prijs van biggenvoer reken je € 25,30 per 100 kg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pacing w:val="-21"/>
          <w:sz w:val="28"/>
          <w:szCs w:val="28"/>
          <w:u w:val="single"/>
        </w:rPr>
        <w:t>Verwerkingsopdracht 5:</w:t>
      </w:r>
      <w:r>
        <w:rPr>
          <w:rFonts w:cs="Arial" w:ascii="Arial" w:hAnsi="Arial"/>
          <w:b/>
          <w:bCs/>
          <w:spacing w:val="-21"/>
          <w:sz w:val="28"/>
          <w:szCs w:val="28"/>
        </w:rPr>
        <w:t xml:space="preserve">  V</w:t>
      </w:r>
      <w:r>
        <w:rPr>
          <w:rFonts w:cs="Arial" w:ascii="Arial" w:hAnsi="Arial"/>
          <w:b/>
          <w:bCs/>
          <w:sz w:val="28"/>
          <w:szCs w:val="28"/>
        </w:rPr>
        <w:t>oerkost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igg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Rek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venstaan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gevens.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kost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g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 zeug? Ga uit van 23 verkochte biggen per gemiddeld aanwezige zeug per jaa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te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Rente is afhankelijk van rentepercentage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 en tijdsduu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7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20,-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fokzeug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50,-.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 het bedrijf een waarde aan opfokzeugen aanwezig van 25 : 365 x 0,45 x € 250,- = € 7,70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a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tegenwoordig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27,70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naas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 voo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8,50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voorraad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sgeld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tepercen- tage is 6,5%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tepos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,5%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€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27,7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8,50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3,80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hier gebruik maakt van de rente van het gemiddeld aanwezige kapitaal in de dieren, voer en kasgeld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verig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toegerekende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kosten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 xml:space="preserve">Ga ervan uit dat op een bedrijf een dekbeer aanwezig is.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 het overige wordt KI toegepast. De kosten van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beer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,98.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,60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 zeug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pacing w:val="-1"/>
          <w:sz w:val="20"/>
          <w:szCs w:val="20"/>
        </w:rPr>
        <w:t>Daarnaa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ij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ost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zondheidszor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rkenshe</w:t>
      </w:r>
      <w:r>
        <w:rPr>
          <w:rFonts w:cs="Arial" w:ascii="Arial" w:hAnsi="Arial"/>
          <w:spacing w:val="-5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fin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randstof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rooise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t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elektriciteit. </w:t>
      </w:r>
      <w:r>
        <w:rPr>
          <w:rFonts w:cs="Arial" w:ascii="Arial" w:hAnsi="Arial"/>
          <w:sz w:val="20"/>
          <w:szCs w:val="20"/>
        </w:rPr>
        <w:t xml:space="preserve">Deze zijn samen € </w:t>
      </w: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3,- per gemiddeld aanwezige zeug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brengste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voegt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ld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ug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</w:p>
    <w:p>
      <w:pPr>
        <w:pStyle w:val="Normal"/>
        <w:widowControl w:val="false"/>
        <w:autoSpaceDE w:val="false"/>
        <w:spacing w:lineRule="exact" w:line="220"/>
        <w:ind w:left="114" w:right="-129" w:hanging="0"/>
        <w:rPr/>
      </w:pPr>
      <w:r>
        <w:rPr>
          <w:rFonts w:cs="Arial" w:ascii="Arial" w:hAnsi="Arial"/>
          <w:sz w:val="20"/>
          <w:szCs w:val="20"/>
        </w:rPr>
        <w:t>€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41,-. 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erekening</w:t>
      </w:r>
      <w:r>
        <w:rPr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it</w:t>
      </w:r>
      <w:r>
        <w:rPr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aldo</w:t>
      </w:r>
      <w:r>
        <w:rPr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ie</w:t>
      </w:r>
      <w:r>
        <w:rPr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volgen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ing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6069965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6:</w:t>
      </w:r>
      <w:r>
        <w:rPr>
          <w:rFonts w:cs="Arial" w:ascii="Arial" w:hAnsi="Arial"/>
          <w:b/>
          <w:bCs/>
          <w:sz w:val="28"/>
          <w:szCs w:val="28"/>
        </w:rPr>
        <w:t xml:space="preserve"> Saldo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zeugenhouderij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 kostenposten uit de saldoberekening zijn berekend en hoeven dus niet direct betaald te worden?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Berek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oena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al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e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edrij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ermeerdera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verige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elij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mstandigheden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3231" w:hanging="0"/>
        <w:rPr/>
      </w:pPr>
      <w:r>
        <w:rPr>
          <w:rFonts w:cs="Arial" w:ascii="Arial" w:hAnsi="Arial"/>
          <w:sz w:val="20"/>
          <w:szCs w:val="20"/>
        </w:rPr>
        <w:t>in staat is het aflevergewich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de biggen met 1 kilogram te verhogen. Hoe hoog is het selectiepercentag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het voorbeeld?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pacing w:val="-21"/>
          <w:sz w:val="28"/>
          <w:szCs w:val="28"/>
          <w:u w:val="single"/>
        </w:rPr>
        <w:t>Verwerkingsopdracht 7:</w:t>
      </w:r>
      <w:r>
        <w:rPr>
          <w:rFonts w:cs="Arial" w:ascii="Arial" w:hAnsi="Arial"/>
          <w:b/>
          <w:bCs/>
          <w:spacing w:val="-21"/>
          <w:sz w:val="28"/>
          <w:szCs w:val="28"/>
        </w:rPr>
        <w:t xml:space="preserve">   V</w:t>
      </w:r>
      <w:r>
        <w:rPr>
          <w:rFonts w:cs="Arial" w:ascii="Arial" w:hAnsi="Arial"/>
          <w:b/>
          <w:bCs/>
          <w:sz w:val="28"/>
          <w:szCs w:val="28"/>
        </w:rPr>
        <w:t>oerkost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pfokzeugen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ef aan voor welke periode het voer voor de opfokzeugen van toepassing is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In welk productiestadiu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het voer voor de zeugen per dag het hoogst?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8:</w:t>
      </w:r>
      <w:r>
        <w:rPr>
          <w:rFonts w:cs="Arial" w:ascii="Arial" w:hAnsi="Arial"/>
          <w:b/>
          <w:bCs/>
          <w:sz w:val="28"/>
          <w:szCs w:val="28"/>
        </w:rPr>
        <w:t xml:space="preserve">  Bedrijfssaldo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ermeerderaar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2149" w:hanging="0"/>
        <w:rPr/>
      </w:pPr>
      <w:r>
        <w:rPr>
          <w:rFonts w:cs="Arial" w:ascii="Arial" w:hAnsi="Arial"/>
          <w:sz w:val="20"/>
          <w:szCs w:val="20"/>
        </w:rPr>
        <w:t xml:space="preserve">Hoe hoog is het bedrijfssaldo bij een bedrijf met 200 gemiddeld aanwezige zeugen?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 gedeelte hiervan zal bestemd zijn voor arbeid als kostenpost?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 moet nog meer uit het saldo betaald worden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aldo</w:t>
      </w:r>
      <w:r>
        <w:rPr>
          <w:b/>
          <w:bCs/>
          <w:spacing w:val="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vleesvarkenshouderij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9:</w:t>
      </w:r>
      <w:r>
        <w:rPr>
          <w:rFonts w:cs="Arial" w:ascii="Arial" w:hAnsi="Arial"/>
          <w:b/>
          <w:bCs/>
          <w:sz w:val="28"/>
          <w:szCs w:val="28"/>
        </w:rPr>
        <w:t xml:space="preserve">  Opbrengsten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leesvarkenshouderij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lkveehouderij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staan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pbrengsten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it: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lkgeld,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mzet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anwas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verig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pbrengsten.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uit bestaan de opbrengsten in de vleesvarkenshouderij?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lkveehouderi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lkquot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xima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oducer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el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ni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oductie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e vleesvarkenshouderij begrensd?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49" w:hanging="0"/>
        <w:rPr/>
      </w:pPr>
      <w:r>
        <w:rPr>
          <w:rFonts w:cs="Arial" w:ascii="Arial" w:hAnsi="Arial"/>
          <w:sz w:val="20"/>
          <w:szCs w:val="20"/>
        </w:rPr>
        <w:t>Om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ld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oordel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jk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brengsten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brengst per vleesvarken is van een groot aantal factoren afhankelijk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 aantal begrippen speelt hierbij een rol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grippen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Uitgaand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end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ndgewicht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2,2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g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lacht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icht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9" w:hanging="0"/>
        <w:rPr/>
      </w:pPr>
      <w:r>
        <w:rPr>
          <w:rFonts w:cs="Arial" w:ascii="Arial" w:hAnsi="Arial"/>
          <w:sz w:val="20"/>
          <w:szCs w:val="20"/>
        </w:rPr>
        <w:t>87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g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houdin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lach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ich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e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ndgewich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7,5%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slachtings-</w:t>
      </w:r>
      <w:r>
        <w:rPr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ercentag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 overblijft is bruikbaar en niet-bruikbaar slachtafval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leggewich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ge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erijfas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g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7,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logram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afgeleverd vleesvarken is 770 gram per dag. De bijbehorende uitval is 2,1%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mzetsnelheid</w:t>
      </w:r>
      <w:r>
        <w:rPr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dag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7,2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770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3,25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eel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 he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: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65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3,25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,22.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zetsnelhei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trajec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een vleesvarken per jaa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6" w:hanging="0"/>
        <w:rPr/>
      </w:pPr>
      <w:r>
        <w:rPr>
          <w:rFonts w:cs="Arial" w:ascii="Arial" w:hAnsi="Arial"/>
          <w:spacing w:val="-2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ant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fgelever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arke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ark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a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ereken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e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oeve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arke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jaarvarken </w:t>
      </w:r>
      <w:r>
        <w:rPr>
          <w:rFonts w:cs="Arial" w:ascii="Arial" w:hAnsi="Arial"/>
          <w:sz w:val="20"/>
          <w:szCs w:val="20"/>
        </w:rPr>
        <w:t>afgeleverd worden. In dit voorbeeld is dit maximaal 3,22, bij een uitval van 0%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a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ht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,1%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a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ijkmatig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perio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deeld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angspunt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het begin is de uitval 0%, op het einde zie je een uitval 2,1%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i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eken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splaat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8,95%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u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gelever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varken wordt dan 3,22 x 98,95% = 3,19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10:</w:t>
      </w:r>
      <w:r>
        <w:rPr>
          <w:rFonts w:cs="Arial" w:ascii="Arial" w:hAnsi="Arial"/>
          <w:b/>
          <w:bCs/>
          <w:sz w:val="28"/>
          <w:szCs w:val="28"/>
        </w:rPr>
        <w:t xml:space="preserve">  Het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antal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fgeleverd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rkens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eke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gelever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varke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zetsnelheid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,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alpercentage van de vleesvarkens 6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brengst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vleesvarkens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j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g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lach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ich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ctor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ïnvloed.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prijs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doo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zichtig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gg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ens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men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prijs kunt achterhalen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zet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sbedrijf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aat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koop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minderd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aankoop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ing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f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as. Het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ndbalan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inbalan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opbrengsten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Je rekent hier nu verder met een afgeleverd varken met een opbrengst van € 106,80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5897880" cy="41783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417960"/>
                          <a:chOff x="0" y="0"/>
                          <a:chExt cx="5897880" cy="41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7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200"/>
                            <a:ext cx="5897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2120" y="0"/>
                            <a:ext cx="504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64.4pt;height:32.9pt" coordorigin="1115,-235" coordsize="9288,658">
                <v:shape id="shape_0" coordsize="9655,8" path="m9646,7l8,7l0,0l9655,0l9646,7xe" fillcolor="black" stroked="f" o:allowincell="f" style="position:absolute;left:1115;top:-235;width:9287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14;width:928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6;height:6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394;top:-235;width:7;height:6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10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ud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u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lle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aa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ekening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ij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02355" cy="3255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8"/>
        </w:rPr>
        <w:t>T</w:t>
      </w:r>
      <w:r>
        <w:rPr>
          <w:rFonts w:cs="Arial" w:ascii="Arial" w:hAnsi="Arial"/>
          <w:b/>
          <w:bCs/>
        </w:rPr>
        <w:t>oegerekende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kosten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vleesvarkens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toegerekende kosten per afgeleverd vleesvarken bestaan uit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aankoop big,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voerkosten,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osten van uitval,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verige toegerekende kosten,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entekosten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ankoop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ig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ankoopkosten worden door vraag en aanbod bepaald. Je kunt de prijs van de big afleiden uit de prijs die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7" w:hanging="0"/>
        <w:rPr/>
      </w:pP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leesvarkenshou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ntvang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ij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fgelever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leesvarke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oge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rij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kilogr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varkensvlees </w:t>
      </w:r>
      <w:r>
        <w:rPr>
          <w:rFonts w:cs="Arial" w:ascii="Arial" w:hAnsi="Arial"/>
          <w:sz w:val="20"/>
          <w:szCs w:val="20"/>
        </w:rPr>
        <w:t>vertaalt zich in hogere inkomsten voor de vleesvarkenshou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a een verdeelsleutel kan de vermeerderaar hiervan profiteren door een hogere prijs voor zijn biggen.</w:t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5897880" cy="418465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418320"/>
                          <a:chOff x="0" y="0"/>
                          <a:chExt cx="5897880" cy="41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7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280"/>
                            <a:ext cx="5897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2120" y="0"/>
                            <a:ext cx="504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64.4pt;height:32.95pt" coordorigin="1115,1123" coordsize="9288,659">
                <v:shape id="shape_0" coordsize="9655,9" path="m9646,9l8,9l0,0l9655,0l9646,9xe" fillcolor="black" stroked="f" o:allowincell="f" style="position:absolute;left:1115;top:1123;width:9287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774;width:9287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6;height:6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394;top:1123;width:7;height:6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</w:t>
      </w:r>
      <w:r>
        <w:rPr>
          <w:rFonts w:cs="Arial" w:ascii="Arial" w:hAnsi="Arial"/>
          <w:i/>
          <w:iCs/>
          <w:spacing w:val="-15"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>1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elati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uss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leesprijs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iggenprijs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120640" cy="670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j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ge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tst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re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er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sselend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eest.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aa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jsniveau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ongevee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,-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ring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al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ich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aan.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angspunt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icht van 23 kilogram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Als je binnen het gewichtstrajec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-27 kilogram zit, ga je per kilogram verschil uit van € 1 prijsverschil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11:</w:t>
      </w:r>
      <w:r>
        <w:rPr>
          <w:rFonts w:cs="Arial" w:ascii="Arial" w:hAnsi="Arial"/>
          <w:b/>
          <w:bCs/>
          <w:sz w:val="28"/>
          <w:szCs w:val="28"/>
        </w:rPr>
        <w:t xml:space="preserve">  D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iggenprijs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4075" w:hanging="0"/>
        <w:rPr/>
      </w:pPr>
      <w:r>
        <w:rPr>
          <w:rFonts w:cs="Arial" w:ascii="Arial" w:hAnsi="Arial"/>
          <w:sz w:val="20"/>
          <w:szCs w:val="20"/>
        </w:rPr>
        <w:t>In de vakbladen vind je de zogenaamde biggenprijsnotering. Zoek zo’n notering op, geeft de verschillende noteringen we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om zijn er verschillen?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oerkost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kost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shoude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j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veelheid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l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 groo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eelt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tabilitei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f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din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ngetallen tegen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i/>
          <w:iCs/>
          <w:sz w:val="20"/>
          <w:szCs w:val="20"/>
        </w:rPr>
        <w:t>voederconversi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he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ruikt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logramm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 per kilogram groei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 is sprake van een netto-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utoverbruik.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morsing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loren.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ing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utovoerver- bruik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61" w:hanging="0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logramm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ndgewich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minder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ingewicht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voo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 voorgeschrev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men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da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edere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gelijkba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gt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ich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al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selectie wordt meegenomen in het registratiesysteem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61" w:hanging="0"/>
        <w:rPr/>
      </w:pP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ulp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derconversi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prij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voudig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oederkosten per afgeleverd varken te berekenen.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 de vleesvarkenshouder is dit een van de belangrijkste kengetallen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12: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pacing w:val="-21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oederconversie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oerkost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82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 een groeitrajec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87,2 kg per varken is 231 kilogram voer nodig. Het voer kost € 0,17 per kilogram. Bereken de voederconversie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eken de voerkosten per afgeleverd varken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el uitval verhoogt de voederconversie. Leg uit hoe dit komt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st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uitval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61" w:hanging="0"/>
        <w:rPr/>
      </w:pPr>
      <w:r>
        <w:rPr>
          <w:rFonts w:cs="Arial" w:ascii="Arial" w:hAnsi="Arial"/>
          <w:spacing w:val="-3"/>
          <w:sz w:val="20"/>
          <w:szCs w:val="20"/>
        </w:rPr>
        <w:t>Uitv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k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rentabilit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flin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mlaa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reng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mmer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ho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uitv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ij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slech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gezondheidstoestand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sstapel.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ultaa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on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g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t.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al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e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nam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n,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te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al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ijk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 van een gemiddeld aanwezig d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61" w:hanging="0"/>
        <w:rPr/>
      </w:pPr>
      <w:r>
        <w:rPr>
          <w:rFonts w:cs="Arial" w:ascii="Arial" w:hAnsi="Arial"/>
          <w:sz w:val="20"/>
          <w:szCs w:val="20"/>
        </w:rPr>
        <w:t>De waarde van een gemiddel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 is de aankoopprij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de big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meerderd me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helf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de voerkost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de helf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de overige toegereken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het voorbeeld is dat € 40,- vermeerderd met €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,60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a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alspercentage va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,1%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: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uitvalspercentage x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a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00 - uitvalspercentage)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 in het voorbeeld: (2,1 x 62,60) : (100 - 2,1) = € 1,34 per afgeleverd varken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13:</w:t>
      </w:r>
      <w:r>
        <w:rPr>
          <w:rFonts w:cs="Arial" w:ascii="Arial" w:hAnsi="Arial"/>
          <w:b/>
          <w:bCs/>
          <w:sz w:val="28"/>
          <w:szCs w:val="28"/>
        </w:rPr>
        <w:t xml:space="preserve">  Kost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uitval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eken de kosten van de uitval per afgeleverd varken met behulp van de volgende gegevens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Aa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n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nde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a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constateerd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,5%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g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koch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 e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ag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,-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k.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kost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ig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gereken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4,-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gelegd varken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verig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toegerekende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kost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61" w:hanging="0"/>
        <w:rPr/>
      </w:pPr>
      <w:r>
        <w:rPr>
          <w:rFonts w:cs="Arial" w:ascii="Arial" w:hAnsi="Arial"/>
          <w:sz w:val="20"/>
          <w:szCs w:val="20"/>
        </w:rPr>
        <w:t>Deze zijn nauwkeuri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schrijven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ktisch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en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 di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pel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overig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ge- reken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ondheidszorg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she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ing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warming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oisel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en elektricitei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afgeleverd varken gaat het om een post van € 5,90 per afgeleverd varken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14:</w:t>
      </w:r>
      <w:r>
        <w:rPr>
          <w:rFonts w:cs="Arial" w:ascii="Arial" w:hAnsi="Arial"/>
          <w:b/>
          <w:bCs/>
          <w:sz w:val="28"/>
          <w:szCs w:val="28"/>
        </w:rPr>
        <w:t xml:space="preserve">  Overig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toegerekende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kosten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63"/>
        <w:ind w:left="114" w:right="36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overige toegerekende kosten zijn € 5,90 per afgeleverd varken. Hoe hoog zijn deze per opgelegde big bij een uitval van 5%?</w:t>
      </w:r>
    </w:p>
    <w:p>
      <w:pPr>
        <w:pStyle w:val="Normal"/>
        <w:widowControl w:val="false"/>
        <w:autoSpaceDE w:val="false"/>
        <w:spacing w:before="3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tekosten</w:t>
      </w:r>
    </w:p>
    <w:p>
      <w:pPr>
        <w:pStyle w:val="Normal"/>
        <w:widowControl w:val="false"/>
        <w:autoSpaceDE w:val="false"/>
        <w:spacing w:lineRule="atLeast" w:line="440" w:before="52" w:after="0"/>
        <w:ind w:left="114" w:right="-162" w:hanging="0"/>
        <w:rPr/>
      </w:pPr>
      <w:r>
        <w:rPr>
          <w:rFonts w:cs="Arial" w:ascii="Arial" w:hAnsi="Arial"/>
          <w:spacing w:val="-1"/>
          <w:sz w:val="20"/>
          <w:szCs w:val="20"/>
        </w:rPr>
        <w:t>Big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oet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angekoc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ord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arnaa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nveste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g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ver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oegereken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kosten.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t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hankelijk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tieperiod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legge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achten.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t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t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elt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l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me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 varken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tekost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,5%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2,6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,07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an- </w:t>
      </w:r>
      <w:r>
        <w:rPr>
          <w:rFonts w:cs="Arial" w:ascii="Arial" w:hAnsi="Arial"/>
          <w:spacing w:val="-1"/>
          <w:sz w:val="20"/>
          <w:szCs w:val="20"/>
        </w:rPr>
        <w:t>wez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asgel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ra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ent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m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ostenpo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,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aa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omzetsnelheid </w:t>
      </w:r>
      <w:r>
        <w:rPr>
          <w:rFonts w:cs="Arial" w:ascii="Arial" w:hAnsi="Arial"/>
          <w:sz w:val="20"/>
          <w:szCs w:val="20"/>
        </w:rPr>
        <w:t>van 3,19 zijn de rentekosten per afgeleverd vleesvarken dus: € 4,40 : 3,19 = € 1,38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>
          <w:rFonts w:ascii="Arial" w:hAnsi="Arial" w:cs="Arial"/>
          <w:i/>
          <w:i/>
          <w:iCs/>
          <w:spacing w:val="-3"/>
          <w:sz w:val="20"/>
          <w:szCs w:val="20"/>
        </w:rPr>
      </w:pPr>
      <w:r>
        <w:rPr>
          <w:rFonts w:cs="Arial" w:ascii="Arial" w:hAnsi="Arial"/>
          <w:i/>
          <w:iCs/>
          <w:spacing w:val="-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figuu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zi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j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samengeva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wa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bovenstaan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egeven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beteken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voo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he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sald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e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afgelever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vleesvarken.</w:t>
      </w:r>
    </w:p>
    <w:p>
      <w:pPr>
        <w:pStyle w:val="Normal"/>
        <w:widowControl w:val="false"/>
        <w:autoSpaceDE w:val="false"/>
        <w:ind w:left="114" w:right="-128" w:hanging="0"/>
        <w:rPr>
          <w:rFonts w:ascii="Arial" w:hAnsi="Arial" w:cs="Arial"/>
          <w:i/>
          <w:i/>
          <w:iCs/>
          <w:spacing w:val="-3"/>
          <w:sz w:val="20"/>
          <w:szCs w:val="20"/>
        </w:rPr>
      </w:pPr>
      <w:r>
        <w:rPr>
          <w:rFonts w:cs="Arial" w:ascii="Arial" w:hAnsi="Arial"/>
          <w:i/>
          <w:iCs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5897880" cy="418465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418320"/>
                          <a:chOff x="0" y="0"/>
                          <a:chExt cx="5897880" cy="41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7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280"/>
                            <a:ext cx="5897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2120" y="0"/>
                            <a:ext cx="504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64.4pt;height:32.95pt" coordorigin="1115,1123" coordsize="9288,659">
                <v:shape id="shape_0" coordsize="9655,9" path="m9646,9l8,9l0,0l9655,0l9646,9xe" fillcolor="black" stroked="f" o:allowincell="f" style="position:absolute;left:1115;top:1123;width:9287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774;width:9287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6;height:6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394;top:1123;width:7;height:6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12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erekening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aldo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e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fgeleverd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leesvark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173980" cy="4648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ederwinst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gelever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brengst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uitva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ant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fgelever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rke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a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middel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anwez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rk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,19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l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gemiddeld </w:t>
      </w:r>
      <w:r>
        <w:rPr>
          <w:rFonts w:cs="Arial" w:ascii="Arial" w:hAnsi="Arial"/>
          <w:sz w:val="20"/>
          <w:szCs w:val="20"/>
        </w:rPr>
        <w:t>aanwezig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,19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7,82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€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6,85.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t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et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ve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veau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999.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it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ie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rug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5897880" cy="41783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417960"/>
                          <a:chOff x="0" y="0"/>
                          <a:chExt cx="5897880" cy="41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7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200"/>
                            <a:ext cx="5897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2120" y="0"/>
                            <a:ext cx="504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64.4pt;height:32.9pt" coordorigin="1115,-235" coordsize="9288,658">
                <v:shape id="shape_0" coordsize="9655,8" path="m9646,7l8,7l0,0l9655,0l9646,7xe" fillcolor="black" stroked="f" o:allowincell="f" style="position:absolute;left:1115;top:-235;width:9287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14;width:928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6;height:6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394;top:-235;width:7;height:6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13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aldo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e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middeld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anwezig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leesvark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i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uro)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fgelop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ar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34970" cy="19291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15:</w:t>
      </w:r>
      <w:r>
        <w:rPr>
          <w:rFonts w:cs="Arial" w:ascii="Arial" w:hAnsi="Arial"/>
          <w:b/>
          <w:bCs/>
          <w:sz w:val="28"/>
          <w:szCs w:val="28"/>
        </w:rPr>
        <w:t xml:space="preserve">  Saldoberekening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leesvarkens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kost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aa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hoeveelheid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j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logra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verbruik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geleverd vleesvarken is 231 kilogram. De voerprijs is € 0,1682 per kilogram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eken de stijging van het saldo als het voerverbruik met 3% daalt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2861" w:hanging="0"/>
        <w:rPr/>
      </w:pPr>
      <w:r>
        <w:rPr>
          <w:rFonts w:cs="Arial" w:ascii="Arial" w:hAnsi="Arial"/>
          <w:sz w:val="20"/>
          <w:szCs w:val="20"/>
        </w:rPr>
        <w:t>Met welk bedrag moet de voerprijs dalen om hetzelfde e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fect te bereiken?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door zijn de voerkosten hoger in de biologische vleesvarkenshouderij?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Verwerkingsopdracht 16: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pacing w:val="-16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rag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st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post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eesvarkenshouder?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j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- posten te verlagen?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e hoog is het bedrijfssaldo op een vleesvarkensbedrijf met 1500 gemiddeld aanwezige vleesvarkens?</w:t>
      </w:r>
    </w:p>
    <w:sectPr>
      <w:type w:val="nextPage"/>
      <w:pgSz w:w="11920" w:h="16838"/>
      <w:pgMar w:left="1020" w:right="1020" w:gutter="0" w:header="0" w:top="10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holysr</dc:creator>
  <dc:description/>
  <cp:keywords/>
  <dc:language>en-US</dc:language>
  <cp:lastModifiedBy>peetershp</cp:lastModifiedBy>
  <dcterms:modified xsi:type="dcterms:W3CDTF">2012-09-13T07:28:00Z</dcterms:modified>
  <cp:revision>2</cp:revision>
  <dc:subject/>
  <dc:title>Het saldo in de varkenshouderij</dc:title>
</cp:coreProperties>
</file>