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ahoma" w:hAnsi="Tahoma" w:eastAsia="Arial Unicode MS" w:cs="Tahoma"/>
          <w:bCs/>
          <w:spacing w:val="20"/>
          <w:sz w:val="20"/>
          <w:szCs w:val="20"/>
        </w:rPr>
      </w:pPr>
      <w:r>
        <w:rPr>
          <w:rFonts w:eastAsia="Arial Unicode MS" w:cs="Tahoma" w:ascii="Tahoma" w:hAnsi="Tahoma"/>
          <w:bCs/>
          <w:spacing w:val="20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Arial Unicode MS" w:cs="Tahoma" w:ascii="Tahoma" w:hAnsi="Tahoma"/>
          <w:bCs/>
          <w:spacing w:val="20"/>
          <w:sz w:val="20"/>
          <w:szCs w:val="20"/>
        </w:rPr>
        <w:t>Lesvoorbereidingsformulier</w:t>
      </w:r>
      <w:r>
        <w:rPr>
          <w:rStyle w:val="FootnoteCharacters"/>
          <w:rStyle w:val="FootnoteAnchor"/>
          <w:rFonts w:eastAsia="Arial Unicode MS" w:cs="Tahoma" w:ascii="Tahoma" w:hAnsi="Tahoma"/>
          <w:bCs/>
          <w:spacing w:val="20"/>
          <w:sz w:val="20"/>
          <w:szCs w:val="20"/>
        </w:rPr>
        <w:footnoteReference w:id="2"/>
      </w:r>
    </w:p>
    <w:p>
      <w:pPr>
        <w:pStyle w:val="Heading1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3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784"/>
        <w:gridCol w:w="51"/>
        <w:gridCol w:w="4253"/>
        <w:gridCol w:w="1701"/>
        <w:gridCol w:w="2126"/>
        <w:gridCol w:w="2551"/>
      </w:tblGrid>
      <w:tr>
        <w:trPr/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asisgegeven</w:t>
            </w:r>
          </w:p>
        </w:tc>
      </w:tr>
      <w:tr>
        <w:trPr/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.weber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BO Zadkine LAB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eikunde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sonderwerp:</w:t>
              <w:tab/>
              <w:t>theorie sk</w:t>
              <w:tab/>
              <w:tab/>
              <w:tab/>
              <w:t xml:space="preserve">    Periode 1, week 3, les 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hode: Basischemie voor het MLO                      Jaar 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ofdstuk/paragraaf: H2 mengen en scheiden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antal studenten: 20</w:t>
            </w:r>
          </w:p>
        </w:tc>
      </w:tr>
      <w:tr>
        <w:trPr/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enmerkende situatie: </w:t>
            </w:r>
          </w:p>
        </w:tc>
      </w:tr>
      <w:tr>
        <w:trPr/>
        <w:tc>
          <w:tcPr>
            <w:tcW w:w="7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rete lesdoelen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 studenten kunnen na deze les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t principe van adsorptie beschrijven en tekene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schrijven hoe adsorptie in de praktijk uitgevoerd word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tellen op welk principe het scheiden bij een extractie berus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tellen waarin twee stoffen moeten verschillen om ze te kunnen scheiden door extract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orbeelden van extractie in het dagelijks leven noemen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uitvoering van een chromatografieproef beschrijven en tekene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tellen wat wordt verstaan onder chromatogram, loopvloeistof en loopafstand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tellen waarin twee stoffen moeten verschillen om ze te kunnen scheiden d.m.v. chromatografie.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ginsituatie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14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eftijd 16-22 jaa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14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iveau: vmbo (t/l/k) / Havo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ijd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crete leerdoelen + beheersingsvorm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essto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tiviteit stud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tiviteit doc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dactische aanpak</w:t>
            </w:r>
          </w:p>
        </w:tc>
      </w:tr>
      <w:tr>
        <w:trPr>
          <w:trHeight w:val="15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-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eken en schriften op tafel. Klaar om te beginnen.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eken en schriften op tafel, aandacht bij do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lkom heten. wat is de situatie van de studenten?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al</w:t>
            </w:r>
          </w:p>
        </w:tc>
      </w:tr>
      <w:tr>
        <w:trPr>
          <w:trHeight w:val="152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360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grijpen hoe de les ingevuld wordt en waarom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t krijgen julli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toomnummer 5 Boor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te herhal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sorpt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tract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romatograf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drach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teren, aantekeningen mak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lassikaal vertell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al, bord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rte herhaling 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inke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trere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ampen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ller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teren, aantekeningen mak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Uitleg a.d.h.v. PowerPoint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t. vragen beantwoord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al, bord</w:t>
            </w:r>
          </w:p>
        </w:tc>
      </w:tr>
      <w:tr>
        <w:trPr>
          <w:trHeight w:val="84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sorptie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ust op het verschil in aanhechtingsvermogen van stoffen aan een adsorptiemiddel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teren, aantekeningen mak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itleg a.d.h.v. PowerPoint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t. vragen beantwoord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al, boek, bord</w:t>
            </w:r>
          </w:p>
        </w:tc>
      </w:tr>
      <w:tr>
        <w:trPr>
          <w:trHeight w:val="67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tractie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rust op verschil in oplosbaarheid van stoffen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teren, aantekeningen mak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itleg a.d.h.v. PowerPoint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t. vragen beantwoord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al , boek, bord</w:t>
            </w:r>
          </w:p>
        </w:tc>
      </w:tr>
      <w:tr>
        <w:trPr>
          <w:trHeight w:val="130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3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romatografie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chroma = kleur; grafie = schrijven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romatografie maakt gebruik van de eigenschappen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losbaarheid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sorptievermogen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romatogra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opvloeistof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opafstand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isteren, aantekeningen mak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itleg a.d.h.v. PowerPoint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t. vragen beantwoord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al , boek, bord</w:t>
            </w:r>
          </w:p>
        </w:tc>
      </w:tr>
      <w:tr>
        <w:trPr>
          <w:trHeight w:val="67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4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drachten maken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efen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arte afwezigheid noter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ndlopen evt vragen beantwoord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vidueel</w:t>
            </w:r>
          </w:p>
        </w:tc>
      </w:tr>
      <w:tr>
        <w:trPr>
          <w:trHeight w:val="67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5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drachten behandelen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drachten nakijk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twoorden nakijken en verbeter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en een beurt geven om het antwoord te geven(en namen leren kenne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sikaal</w:t>
            </w:r>
          </w:p>
        </w:tc>
      </w:tr>
      <w:tr>
        <w:trPr>
          <w:trHeight w:val="10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-6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fsluiten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uimen en tas inpakk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uimen en tas inpakk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sikaal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>
          <w:trHeight w:val="689" w:hRule="atLeast"/>
        </w:trPr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s/voorbereidingen   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merking :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075</wp:posOffset>
            </wp:positionH>
            <wp:positionV relativeFrom="paragraph">
              <wp:posOffset>762000</wp:posOffset>
            </wp:positionV>
            <wp:extent cx="8356600" cy="446913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Afkomstig uit Geerligs en van der Veen: Lesgeven en zelfstandig leren, pagina 3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Verdana" w:hAnsi="Verdana" w:eastAsia="SimSun;宋体" w:cs="Verdana"/>
      <w:b/>
      <w:sz w:val="24"/>
      <w:szCs w:val="24"/>
    </w:rPr>
  </w:style>
  <w:style w:type="character" w:styleId="WW8Num2z0">
    <w:name w:val="WW8Num2z0"/>
    <w:qFormat/>
    <w:rPr>
      <w:rFonts w:ascii="Tahoma" w:hAnsi="Tahoma" w:eastAsia="SimSun;宋体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SimSun;宋体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Verdana" w:hAnsi="Verdana" w:eastAsia="SimSun;宋体" w:cs="Verdana"/>
      <w:b/>
      <w:sz w:val="24"/>
      <w:szCs w:val="24"/>
    </w:rPr>
  </w:style>
  <w:style w:type="character" w:styleId="Voetnoottekens">
    <w:name w:val="Voetnootteken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ttetekstChar">
    <w:name w:val="Platte tekst Char"/>
    <w:qFormat/>
    <w:rPr>
      <w:rFonts w:ascii="Times New Roman" w:hAnsi="Times New Roman" w:eastAsia="SimSun;宋体" w:cs="Times New Roman"/>
      <w:sz w:val="24"/>
      <w:szCs w:val="24"/>
    </w:rPr>
  </w:style>
  <w:style w:type="character" w:styleId="VoetnoottekstChar">
    <w:name w:val="Voetnoottekst Char"/>
    <w:qFormat/>
    <w:rPr>
      <w:rFonts w:ascii="Times New Roman" w:hAnsi="Times New Roman" w:eastAsia="SimSun;宋体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Lijstalinea">
    <w:name w:val="Lijstalinea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iodicvideos.com/videos/005.htm" TargetMode="External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8:00Z</dcterms:created>
  <dc:creator>p.weber</dc:creator>
  <dc:description/>
  <cp:keywords/>
  <dc:language>en-US</dc:language>
  <cp:lastModifiedBy>Paul Weber</cp:lastModifiedBy>
  <cp:lastPrinted>2014-09-26T15:26:00Z</cp:lastPrinted>
  <dcterms:modified xsi:type="dcterms:W3CDTF">2015-09-21T17:17:00Z</dcterms:modified>
  <cp:revision>4</cp:revision>
  <dc:subject/>
  <dc:title/>
</cp:coreProperties>
</file>