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3520</wp:posOffset>
            </wp:positionH>
            <wp:positionV relativeFrom="paragraph">
              <wp:posOffset>-147320</wp:posOffset>
            </wp:positionV>
            <wp:extent cx="300355" cy="577850"/>
            <wp:effectExtent l="0" t="0" r="0" b="0"/>
            <wp:wrapSquare wrapText="bothSides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62" r="-1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Laboratoriumonderwij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rntaak 6     Loopbaan en Burgerschap (LB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am: ………………………………………………………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LB: …………………………………………………………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ctiviteit:  …………………………………………………………………………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Bewijs van deelname ………………………………………………………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 goedgekeurd (reflectie)verslag en/of andere bewijzen van deelname aan activiteit.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  <w:t>Dimensie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74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itiek-juridisch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nomisch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al-maatschappelijk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taal Burgerschap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: 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tterda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---------------------------------------------------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andtekening SLB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arde: …………………..Studiepunt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oeg dit formulier samen met de andere bewijzen van deelname toe aan je digitale portfolio. Bewaar dit formulier goed!</w:t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402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mens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ma’s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itiek-juridis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lementaire democrat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tsstaat en rechtssystemen, rol van de overhei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tieke stromingen, invloed op politieke besluitvorm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pese Un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loed van (massa)media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Deelnemen aan de studentenraad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Klassenvoorzitter zijn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Excursie naar de Tweede Kamer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Het bijwonen van een openbare rechtszaak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Excursies die betrekking hebben op de bovenstaande onderwerpen.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Documentaires die betrekking hebben op bovenstaande onderwerpen (bijvoorbeeld Nelson Mandela)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Deelname of organiseren discussie/debat volgens Het Lagerhuis. Denk ook aan het volgen van debattrainingen.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Starten van en daarbij actief deelnemen aan een discussie op social media als Facebook of twitter.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nomis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ctioneren op de arbeidsmarkt en arbeidsproc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tische consument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Deelnemen aan een workshop over schulden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Deelnemen aan een workshop over budgetteren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Bezoeken van studie- en/of banenmarkten of beurzen.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Bezoeken van beurzen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Deelnemen aan sollicitatietrainingen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Helpen aan PR-beurzen van Zadkine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Voorlichting geven of te helpen op (onderwijs)beurzen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TOA werkzaamheden te verrichten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al-maatschappelij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sociale omgev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ersiteit cultu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ten en plichten in Nederlan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isch en integer handel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erk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iselijk geweld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Vrijwilligerswerk (kinderboerderij, verzorgingstehuis, enz)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Helpen met de open dag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Presentatie ouderavond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Deelnemen aan introductiekamp of Rotterdam programma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Organiseren van een klassenuitje of excursie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Deelnemen aan zelfverdedigingsworkshops (in het kader van huiselijk geweld en zelfbeheersing)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Deelnemen aan kunst-, teken-, dans-, schrijf- of toneelworkshops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Bezoek aan (kunst)musea als Naturalis, Micropia, enz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Bezoek aan culturele beurzen, musea, excursies, enz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Organiseren buurtfeest, sporttoernooien, enz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Voorlichting geven of te helpen op (onderwijs)beurzen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Bijles geven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taal Burgerscha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ohol en drugs Lifestyle Roulett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ed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sualitei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weg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7" w:hanging="3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estelijke gezondheid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Deelnemen aan een workshop over alcohol en drugs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Deelnemen aan introductiekamp of Rotterdam programma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Deelnemen aan sportieve workshops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Bezoeken van beurzen over voeding of koken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Deelnemen aan een yoga, pilates of mindfullnes workshop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Vrijwilligerswerk in de (verslavings)zorg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Bezoeken van bijvoorbeeld Body Worlds, Naturalis enz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Organiseren van sporttoernooien</w:t>
            </w:r>
          </w:p>
          <w:p>
            <w:pPr>
              <w:pStyle w:val="Normal"/>
              <w:spacing w:before="0" w:after="0"/>
              <w:ind w:left="220" w:hanging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  <w:tab/>
              <w:t>Het geven van workshops die betrekking hebben op sport, gezondheid of voeding</w:t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oopbaan en Burgerschap (LB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BRU</w:t>
      <w:tab/>
      <w:t>Versie 2</w:t>
      <w:tab/>
      <w:t>sept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2:42:00Z</dcterms:created>
  <dc:creator>ubervamp</dc:creator>
  <dc:description/>
  <cp:keywords/>
  <dc:language>en-US</dc:language>
  <cp:lastModifiedBy>Naomi Brouwer</cp:lastModifiedBy>
  <cp:lastPrinted>2015-08-28T14:42:00Z</cp:lastPrinted>
  <dcterms:modified xsi:type="dcterms:W3CDTF">2015-09-13T14:53:00Z</dcterms:modified>
  <cp:revision>5</cp:revision>
  <dc:subject/>
  <dc:title>Laboratoriumonderwijs</dc:title>
</cp:coreProperties>
</file>