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556260</wp:posOffset>
            </wp:positionV>
            <wp:extent cx="2696210" cy="90678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238375" cy="2038350"/>
            <wp:effectExtent l="0" t="0" r="0" b="0"/>
            <wp:docPr id="2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planten en zaai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mechan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pneumatische precisiezaaimachines (mechanisch of elektrisch aangedreven) 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c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Zaaimachines,  zaaizaden, (digitale) handleiding, tabel op de machine,  laptop, digitale weegschaal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zaaimachines afdraaiproef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Klas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Ingestelde rijenafstand: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breedte van zaaimachine / aantal zaaiende pijpen = rijafstand.)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 de spoorbreedte van de zaaimachine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en aangepast aan de spoorbreedte van de tractor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, indien mogelijk, hoe dit kan: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d voorraadtank of bakken.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rt zaaimachine: mechanisch of pneuma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……………………………   2 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fdraaiproeven mechanische  pijpenzaaimachines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wordt verstaan onder duizendkorrelgewich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is dat bij het afdraaien van een pijpenzaaimachine van belang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 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een band of een stappenwiel gebruikt voor de aandrijving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zaaitabel op hoe de toevoerschuif via de nortonkast  of automaat ingesteld moet worden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Noteer de ingestelde waarde: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nokkenrad geldt een speciale fijnzaadinstell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deze afstell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schuifradsyste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Stand schuifrad: …………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bodem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de zaaimachine nu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de nortonkast/automaat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.………………………..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de nortonkast/automaat goed staat. Dit doe je door de afgedraaide hoeveelheid zaad te vergelijken met de gewenste hoeveelheid zaad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an de gewenste hoeveelheid zaad, stel je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oevoerschuif van de nortonkast/automaat iet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en ga je de machine opnieuw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de nortonkast/automaa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  <w:gridCol w:w="503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     Afdraaiproeven  pneumatische pijpenzaaimachines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eer de zaaisla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het gevolg van doorhangende slangen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gen de slagen ook door: ja  / ne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gebruik gemaakt van een band of stappenwiel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handleiding op hoe het doseermechanisme van de pneumaat ingesteld moet worden bij normaal zaad en de microdosering bij fijn zaad:         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Normaalzaadinstelling volgens opdracht: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Fijnzaadinstelling volgens opdracht: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luchtsmoor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 de injector, haal de pijp er af en plaats een emmer om het zaad op te vang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wat goed ging en wat niet: 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nu de zaaimachine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het doseermechanisme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……………………….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het doseermechanisme goed staat. Dit doe je door de afgedraaide hoeveelheid zaad te vergelijken met de gewenste hoeveelheid za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 van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wenste hoeveelheid zaad, stel je het  doseer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mechanisme iets bij en ga je de machine opnieu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fdraaien.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het doseermechanism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2766"/>
        <w:gridCol w:w="5746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Zaaiafstand  mechanische en pneumatisc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ecisiezaaimachines (electrisch aangedreven)</w:t>
            </w:r>
          </w:p>
        </w:tc>
        <w:tc>
          <w:tcPr>
            <w:tcW w:w="5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e gewassen kan de zaaiafstand worden ingestel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 bij de pneumaa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voor dient de computer die bij de pneumatische zaaimachine hangt?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bben deze zaaimachines om de zaaiafstand  te kunnen regel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verschil tussen de zaaiafstandinstelling tussen de mechanisch aangedreven machine en de pneuma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dien ja, welk verschil:…………………………………………………..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heeft de Telles computer te maken met de zaaiafstan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kijk het youtube filmpje en motiveer je antwoor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landbouwfilmpjes.nl/video/Kverneland-GEOseed-en-IsoMatch-Tellus/41302dd80d948901ef5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es ook het volgende  artik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edepot.wur.nl/1365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zaaiafstand invullen vo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raag de instructeur om begeleid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ef een omschrijving van de handelingen op de Telles om de juiste zaaiafstand te kunnen invoer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7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4002" w:leader="none"/>
      </w:tabs>
      <w:spacing w:before="0" w:after="200"/>
      <w:rPr/>
    </w:pPr>
    <w:r>
      <w:rPr/>
      <w:t xml:space="preserve">Werkblad zaaimachines afdraaiproef </w:t>
      <w:tab/>
      <w:t xml:space="preserve">                                                        Februari 2017 </w:t>
      <w:tab/>
      <w:t xml:space="preserve">                                                                                                    Auteur P. Arend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imgres?imgurl=http://www.rth.nl/userfiles/Afbeeldingen/Kuhn/Zaaimachines/KUHN_4987_300dpi.jpg&amp;imgrefurl=http://www.rth.nl/producten/zaaien/mechanische-zaaimachine/premia&amp;h=600&amp;w=659&amp;sz=49&amp;tbnid=wD8iiRuq8YsJlM:&amp;tbnh=90&amp;tbnw=99&amp;zoom=1&amp;usg=__WD5qBpWHI_GOsnamVhod1lvdFVc=&amp;docid=gL7nkHhP-YTn5M&amp;hl=nl&amp;sa=X&amp;ei=89SoUPfCJKXH0QXysoGABQ&amp;sqi=2&amp;ved=0CCEQ9QEwAA&amp;dur=1207" TargetMode="External"/><Relationship Id="rId5" Type="http://schemas.openxmlformats.org/officeDocument/2006/relationships/hyperlink" Target="http://www.landbouwfilmpjes.nl/video/Kverneland-GEOseed-en-IsoMatch-Tellus/41302dd80d948901ef56" TargetMode="External"/><Relationship Id="rId6" Type="http://schemas.openxmlformats.org/officeDocument/2006/relationships/hyperlink" Target="http://edepot.wur.nl/13659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3:10:00Z</dcterms:created>
  <dc:creator>Anno Brandsma</dc:creator>
  <dc:description/>
  <cp:keywords/>
  <dc:language>en-US</dc:language>
  <cp:lastModifiedBy>Pieter Arends</cp:lastModifiedBy>
  <dcterms:modified xsi:type="dcterms:W3CDTF">2017-02-08T23:33:00Z</dcterms:modified>
  <cp:revision>3</cp:revision>
  <dc:subject/>
  <dc:title/>
</cp:coreProperties>
</file>