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87680</wp:posOffset>
            </wp:positionH>
            <wp:positionV relativeFrom="paragraph">
              <wp:posOffset>357505</wp:posOffset>
            </wp:positionV>
            <wp:extent cx="2575560" cy="86550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154680" cy="195199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2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erkblad Zaaimachine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lgemeen</w:t>
            </w:r>
          </w:p>
        </w:tc>
        <w:tc>
          <w:tcPr>
            <w:tcW w:w="9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s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breed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Soort zaaimachin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915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. Veiligheidsmaatregelen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jdens het aankoppelen van de machin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jdens het transport over de openbare we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efinrichting: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ing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kkering EHR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bilisatie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/ Trekkracht / Zweefstand / Men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 / nee, want ………………………………………………………………………………………………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/ lo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lichtin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schuwingsmarkering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7272"/>
        <w:gridCol w:w="3639"/>
      </w:tblGrid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2. Instellingen tractor, EHR elektronische hefinrichting 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geling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/ Trekkracht / Zweefstand / Meng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gat / sleufgat, want 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bilisatie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/ lo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fstange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te links: ………..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te rechts: ………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iste lengte:</w:t>
              <w:tab/>
              <w:tab/>
              <w:t>ja / nee, want 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ndenspanning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ks voor:……...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ts voor:.……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ks achter:</w:t>
              <w:tab/>
              <w:t>…....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ts achter:…....Bar</w:t>
              <w:tab/>
              <w:tab/>
              <w:t>juist / onjuist, want 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3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3. Instellingen werktuig 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1. Vlakstelling in de lengte en werkdiept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diep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Hoe stel je de werkdiepte:</w:t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sz w:val="24"/>
                <w:szCs w:val="24"/>
              </w:rPr>
              <w:t xml:space="preserve">cm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stel je de vlakstelling in de lengte i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k merkteken gebruik je op de machin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Hoe stel je de vlakstelling in de breedte i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k merkteken gebruik je op de machi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01" w:leader="none"/>
        <w:tab w:val="right" w:pos="14002" w:leader="none"/>
      </w:tabs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58705</wp:posOffset>
              </wp:positionH>
              <wp:positionV relativeFrom="page">
                <wp:posOffset>707771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84.15pt;margin-top:557.3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3:15:00Z</dcterms:created>
  <dc:creator>Anno Brandsma</dc:creator>
  <dc:description/>
  <cp:keywords/>
  <dc:language>en-US</dc:language>
  <cp:lastModifiedBy>Pieter Arends</cp:lastModifiedBy>
  <dcterms:modified xsi:type="dcterms:W3CDTF">2017-02-08T23:30:00Z</dcterms:modified>
  <cp:revision>3</cp:revision>
  <dc:subject/>
  <dc:title/>
</cp:coreProperties>
</file>