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8040"/>
          <w:sz w:val="32"/>
        </w:rPr>
      </w:pPr>
      <w:r>
        <w:rPr>
          <w:rFonts w:cs="Helvetica" w:ascii="Helvetica" w:hAnsi="Helvetica"/>
          <w:b/>
          <w:color w:val="008040"/>
          <w:sz w:val="32"/>
        </w:rPr>
        <w:t>Werken met de pootmachine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  <w:t>Werkblad Theorie</w:t>
      </w:r>
    </w:p>
    <w:p>
      <w:pPr>
        <w:pStyle w:val="WWStandaard"/>
        <w:widowControl w:val="false"/>
        <w:tabs>
          <w:tab w:val="clear" w:pos="709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sz w:val="24"/>
        </w:rPr>
      </w:pPr>
      <w:r>
        <w:rPr>
          <w:rFonts w:cs="Helvetica" w:ascii="Helvetica" w:hAnsi="Helvetica"/>
          <w:i/>
          <w:color w:val="000000"/>
          <w:sz w:val="24"/>
        </w:rPr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  <w:t>Naam leerling:</w:t>
        <w:tab/>
        <w:t>Naam school: Helicon MBO Boxtel</w:t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  <w:t>Naam leerbedrijf:</w:t>
        <w:tab/>
        <w:t>Datum: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tbl>
      <w:tblPr>
        <w:tblW w:w="925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20"/>
      </w:tblGrid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hd w:fill="FFFFFF" w:val="clear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rFonts w:ascii="Helvetica" w:hAnsi="Helvetica" w:cs="Helvetica"/>
                <w:b/>
                <w:b/>
                <w:color w:val="FFFFFF"/>
                <w:sz w:val="22"/>
                <w:shd w:fill="FFFFFF" w:val="clear"/>
              </w:rPr>
            </w:pPr>
            <w:r>
              <w:rPr>
                <w:rFonts w:cs="Helvetica"/>
                <w:b/>
                <w:color w:val="FFFFFF"/>
                <w:sz w:val="22"/>
                <w:shd w:fill="FFFFFF" w:val="clear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ootgoed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g je elke willekeurige aardappel zomaar in de grond stoppen? Geef een toelichting op je antwoord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welke maten is het pootgoed ingedeeld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p welke wijze moet je rekening houden met de maten van het pootgoed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aak wordt het pootgoed tijdens het poten behandeld met een vloeibaar of poedervormig middel. Waarvoor dient deze toepassing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middelen kunnen hiervoor gebruikt word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is voorgekiemd pootgoed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is de belangrijkste reden om pootgoed voor te kiem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ootmachines zijn er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alle machines een voor- en nadeel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 is het meest geschikt voor het poten van voorgekiemd pootgoed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 type heeft de grootste capaciteit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Aankoppelen en controleren</w:t>
            </w:r>
            <w:r>
              <w:rPr>
                <w:b/>
                <w:color w:val="FFFFFF"/>
                <w:sz w:val="22"/>
              </w:rPr>
              <w:br/>
              <w:t>machin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moet je op letten bij het aankoppelen van de pootmachine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pootmachine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ellen  van de poot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noem alle instelmogelijkheden van de pootmachine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heb je deze gegevens gevond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stelling kun je beter vooraf instell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outing poten en markeu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p welke wijze kan de pootmachine gevuld word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ot je de kopakkers het eerste of als laatste? Waarom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een goede aansluiting van de werkgangen belangrijk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nauwkeurig hoe je de markeur afstelt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moet je regelmatig controleren tijdens het pot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hoe je de pootafstand in de rij controleert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actie moet je ondernemen als de pootafstand niet klopt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aan de machines om hem netjes achter te laten voor een volgend gebruik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Ondertekening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 deelnemer heeft laten zien dat hij de theorie over het uitrijden van dunne mest onvoldoende/voldoende/goed beheerst.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Handtekening docent 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sz w:val="24"/>
          <w:lang w:val="en-US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Mincho" w:cs="Gill Sans;Times New Roman"/>
      <w:color w:val="000000"/>
      <w:kern w:val="2"/>
      <w:sz w:val="22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Mincho" w:cs="Times New Roman"/>
      <w:color w:val="000000"/>
      <w:kern w:val="2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Mincho" w:cs="Helvetica"/>
      <w:color w:val="000000"/>
      <w:kern w:val="2"/>
      <w:sz w:val="24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2:03:00Z</dcterms:created>
  <dc:creator>J. Klaver</dc:creator>
  <dc:description/>
  <cp:keywords/>
  <dc:language>en-US</dc:language>
  <cp:lastModifiedBy>Pieter Arends</cp:lastModifiedBy>
  <dcterms:modified xsi:type="dcterms:W3CDTF">2017-02-08T22:03:00Z</dcterms:modified>
  <cp:revision>2</cp:revision>
  <dc:subject/>
  <dc:title/>
</cp:coreProperties>
</file>