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52400</wp:posOffset>
            </wp:positionH>
            <wp:positionV relativeFrom="paragraph">
              <wp:posOffset>311785</wp:posOffset>
            </wp:positionV>
            <wp:extent cx="2575560" cy="865505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color w:val="1122CC"/>
          <w:lang w:val="en-US" w:eastAsia="en-US"/>
        </w:rPr>
        <w:drawing>
          <wp:inline distT="0" distB="0" distL="0" distR="0">
            <wp:extent cx="2675890" cy="1847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Oefensituatie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Arial" w:cs="Arial" w:ascii="Arial" w:hAnsi="Arial"/>
          <w:lang w:eastAsia="nl-NL"/>
        </w:rPr>
        <w:t xml:space="preserve"> </w:t>
      </w:r>
      <w:r>
        <w:rPr>
          <w:rFonts w:eastAsia="Times New Roman" w:cs="Arial" w:ascii="Arial" w:hAnsi="Arial"/>
          <w:lang w:eastAsia="nl-NL"/>
        </w:rPr>
        <w:t>Praktijkleren planten en zaaien (school)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Beschrijving van de activiteit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bekerpootmachine algemeen instellen en op de juiste plantafstand in de rij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eastAsia="nl-NL"/>
        </w:rPr>
      </w:pPr>
      <w:r>
        <w:rPr>
          <w:rFonts w:eastAsia="Times New Roman" w:cs="Arial" w:ascii="Arial" w:hAnsi="Arial"/>
          <w:b/>
          <w:szCs w:val="24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Tips voor de uitvoering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Deze opdrachten kunnen zowel in het prakticumlokaal als op het BPV-bedrijf uitgevoerd worden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Materialen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Pootmachine, handleiding, tabel op de machine,  laptop.</w:t>
      </w:r>
    </w:p>
    <w:p>
      <w:pPr>
        <w:pStyle w:val="Normal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  <w:tab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877"/>
        <w:gridCol w:w="6739"/>
      </w:tblGrid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Werkblad bekerpootmachines </w:t>
            </w:r>
          </w:p>
        </w:tc>
        <w:tc>
          <w:tcPr>
            <w:tcW w:w="6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Datum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(meerdere data mogelijk)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Naam of groepsnamen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 xml:space="preserve">Klas: 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rk pootmachine: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e aanduidi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chinenummer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veel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pootelementen (1) heeft de machine en wat is de rijenafstand (2). Wat is de maximale rijenafstand (3)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                                      2                                   3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zijn de bandenmaat (1) en –spanning (2) van de gemonteerde banden. Wat is de geadviseerde bandenspanning (3)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                                      2                                   3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de inhoud van de bunker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de breedte van de machine (1) en wat is de lengte (2)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                                       2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at is de vereiste categorie voor driepunts-aanbouw? 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Wat zijn de benodigde hydraulische stuurventielen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de kipbunker en de markeurs?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optimaal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mogelijk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optimaal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mogelijk: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Wat is het benodigde tractorvermogen (1) en waar moet de elektrische installatie aan voldoen (2)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1                                           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58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 gebruik nemen van de poot-machine; basisinstellingen</w:t>
            </w:r>
          </w:p>
        </w:tc>
        <w:tc>
          <w:tcPr>
            <w:tcW w:w="7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nneer moeten moeren en wielbouten worden nagetrokk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ke bedieningsterminal wordt bij deze machine gebruikt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e bladz. 18  van de handleiding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A    </w: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08405" cy="857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t>of   B  met 4 functies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Op welk manieren kan de machine in de driepunts- hefinrichting worden aangebouwd bij de trekstangen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eeft de machine mechanisch bediende of hydraulisch bediende markeurs en hoe kun je dat zi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uit hoe de markeur bij deze machine wordt ingesteld bij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een- en weergaand pot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wordt een regelmatige aanvoer van aardappelen naar de opschepruimte bevorderd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erdere antwoorden mogelijk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voordeel van een zeefbodem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t deze ook op de machine op school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is de functie van de pootbekerband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is de beste verticale positie van de bekerbanden tijdens het pot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armee stel je dit in en wanneer moet je dat doen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Zit er achter de pootbekerbanden de machine op school  oo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een trilinrichting. Indien ja, leg dan doel en werking goed ui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kan de intensiteit van trillen worden versterkt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Ja/nee.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drawing>
                <wp:inline distT="0" distB="0" distL="0" distR="0">
                  <wp:extent cx="1057275" cy="9048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Wordt bij deze machine gecontroleerd of er missers zijn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Leg uit hoe dit gebeurd en waarom dit gebeurd.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Waarvoor zijn valpijpinzetplaten en inzetbekers?       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Ja/nee.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worden de pootbekerbanden gespann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eef dit duidelijk aan in de foto hiernaas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Kunnen de poterbanden ook worden ontspann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uit hoe dit werkt en waarvoor dit wordt gedaan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566420</wp:posOffset>
                      </wp:positionV>
                      <wp:extent cx="1076325" cy="552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8.9pt;margin-top:44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drawing>
                <wp:inline distT="0" distB="0" distL="0" distR="0">
                  <wp:extent cx="1591310" cy="11995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s het op deze pootmachine mogelijk om rijen uit te schakelen? (zoek op aan de machine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is het verschil tussen A en B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ndien ja: leg dan uit hoe en waarom dit gebeurd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3348355</wp:posOffset>
                      </wp:positionH>
                      <wp:positionV relativeFrom="paragraph">
                        <wp:posOffset>543560</wp:posOffset>
                      </wp:positionV>
                      <wp:extent cx="609600" cy="2857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65pt;margin-top:42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543560</wp:posOffset>
                      </wp:positionV>
                      <wp:extent cx="400050" cy="2381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65pt;margin-top:42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drawing>
                <wp:inline distT="0" distB="0" distL="0" distR="0">
                  <wp:extent cx="1485900" cy="97091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A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drawing>
                <wp:inline distT="0" distB="0" distL="0" distR="0">
                  <wp:extent cx="1456690" cy="97091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         B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Gaan de bekerpootbanden aan het einde van rij ook uit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(zoek op aan de machin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ndien ja: wat is hiervan het voordeel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Leg goed uit wat de functies zijn van vorentrekker en tastwie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arom is de ophanging een parallellogram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moet dit parallellogram staan tijdens het pot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arvoor zijn de trekver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kan ik de stand veranderen. Wat is de functie van B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uit hoe de instelling van A en C vooraf kan worden gedaan. Wat is dan de afstand tot aan het maaiveld bij D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99695</wp:posOffset>
                      </wp:positionV>
                      <wp:extent cx="635" cy="8445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1pt;margin-top:7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99695</wp:posOffset>
                      </wp:positionV>
                      <wp:extent cx="257175" cy="9436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65pt;margin-top:7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57785" simplePos="0" locked="0" layoutInCell="1" allowOverlap="1" relativeHeight="36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99695</wp:posOffset>
                      </wp:positionV>
                      <wp:extent cx="114300" cy="94297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4pt;margin-top:7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A       B          C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18"/>
                <w:szCs w:val="18"/>
                <w:lang w:eastAsia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953135</wp:posOffset>
                      </wp:positionV>
                      <wp:extent cx="295275" cy="6324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9pt;margin-top:75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953135</wp:posOffset>
                      </wp:positionV>
                      <wp:extent cx="295275" cy="4514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4pt;margin-top:75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1076960</wp:posOffset>
                      </wp:positionV>
                      <wp:extent cx="635" cy="9525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65pt;margin-top:84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drawing>
                <wp:inline distT="0" distB="0" distL="0" distR="0">
                  <wp:extent cx="1600200" cy="122809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                    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D</w:t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        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Functie:</w:t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Functie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arvoor zijn de toedekschijv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Zoek ze op aan de machine op en leg uit wat je er aan kunt verstellen en waarom dit nodig is per percee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(In je antwoord “rugvorm” en ”bodemdruk”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kun je met de toedekschijven doen bij een rijpa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Kan deze machine dat ook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a / ne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is het doel van de wielen van de machine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Is de pootmachine op school voorbereid voor het toedienen van gewasbeschermingsmiddelen en/of meststoffen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de werking uit en voeg een foto toe als bewijs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       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elke transportvoorzieningen moet je treffen bij deze machin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napToGrid w:val="false"/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Is het gebruik van een zwaailicht tijdens transport op d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penbare weg verplich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zit het met het bord “lange lading” en/of breedte borden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verlichting en retro reflectoren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039"/>
        <w:gridCol w:w="1079"/>
        <w:gridCol w:w="960"/>
        <w:gridCol w:w="2039"/>
        <w:gridCol w:w="2039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ankoppelen en in gebruik nemen van de </w:t>
            </w:r>
          </w:p>
          <w:p>
            <w:pPr>
              <w:pStyle w:val="Geenafstand"/>
              <w:ind w:left="927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ootmachine</w:t>
            </w:r>
          </w:p>
        </w:tc>
        <w:tc>
          <w:tcPr>
            <w:tcW w:w="50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  <w:t>Voor L41s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een goede aanbouw en belasting van de tractor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 het belangrijk welk frontgewicht gebruik moet word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 de vooras van de tractor moet minimaal 20% van de totale last aanwezig blijv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Wat is het maximale toelaatbare draagvermogen van de banden van de Valtra op school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het maximum toelaatbare totaalgewicht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zijn de asbelasting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bruik de tabel op bladz. 40 van de handleiding van Grimme en de handleiding van de Valtra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kelijke waarde volgens berekenin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elaatbare waarde volgens gebruiksaanwij-zin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bbel toelaatbaar draagvermogen van de banden</w:t>
            </w:r>
          </w:p>
        </w:tc>
      </w:tr>
      <w:tr>
        <w:trPr>
          <w:trHeight w:val="795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Minimale ballast voor/achter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/           k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algewicht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asbelasting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</w:tr>
      <w:tr>
        <w:trPr>
          <w:trHeight w:val="795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hterasbelas-ting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topstang plaats je in het sleufgat van de bok van de pootmachine. Wat is positie van de topstang in dit sleufgat tijdens het poten en waarom.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op moet je letten bij de aanbouw/ afkoppelen en het aansluiten/ losmaken  van hydraulische en elektrische verzorgingsleiding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35685" cy="71374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58356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33475" cy="59055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61" r="-3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n welke stand staat de hefinrichting tijdens het poten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e regeling/ trekkrachtregeling of zweefstand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regel je de vlakstelling in de breedte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In welke positie staat de stabilisatie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elke functies  kan ik met de bedieningsterminal aanstur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557530</wp:posOffset>
                      </wp:positionV>
                      <wp:extent cx="962025" cy="9334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85pt;margin-top:4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33575" cy="137160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betekent het als een lichtdiode actief is?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1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2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3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4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5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6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7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8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9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ichtdiode actief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Voor een optimale vulling van de laadruimte naar de bekerbanden wordt soms een doorlaadschuif gebrui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Zijn deze doorlaatschuiven aanwezig: ja  / nee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n dien ja, hoe stel je deze dan correct af?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m de pootafstand in te stellen is de theoretische wielomtrek van het aandrijfwiel nodig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is de wielomtrek bij deze machine?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Opdracht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Bij de opdracht voor instelling van de pootafstand krijg je van de klant  (instructeur) de volgende informati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Potermaat ……..mm     ==</w:t>
            </w:r>
            <w:r>
              <w:rPr>
                <w:rFonts w:eastAsia="Wingdings" w:cs="Wingdings" w:ascii="Wingdings" w:hAnsi="Wingdings"/>
                <w:spacing w:val="-3"/>
                <w:sz w:val="24"/>
                <w:szCs w:val="24"/>
              </w:rPr>
              <w:t>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type pootbeker !!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 instellen in het instelmenu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Pootafstand ………..cm in de rij </w:t>
            </w:r>
            <w:r>
              <w:rPr>
                <w:rFonts w:eastAsia="Wingdings" w:cs="Wingdings" w:ascii="Wingdings" w:hAnsi="Wingdings"/>
                <w:spacing w:val="-3"/>
                <w:sz w:val="24"/>
                <w:szCs w:val="24"/>
              </w:rPr>
              <w:t>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tandwielcombinat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                  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Werk je opdracht nu uit? Omschrijf je handelingen en afstellingen in de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juiste volgorde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Opdracht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Bij de opdracht voor instelling van de pootafstand krijg je van de klant  (instructeur) de volgende informati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Potermaat ……..mm     ==</w:t>
            </w:r>
            <w:r>
              <w:rPr>
                <w:rFonts w:eastAsia="Wingdings" w:cs="Wingdings" w:ascii="Wingdings" w:hAnsi="Wingdings"/>
                <w:spacing w:val="-3"/>
                <w:sz w:val="24"/>
                <w:szCs w:val="24"/>
              </w:rPr>
              <w:t>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type pootbeker !!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 instellen in het instelmenu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Pootafstand ………..cm in de rij </w:t>
            </w:r>
            <w:r>
              <w:rPr>
                <w:rFonts w:eastAsia="Wingdings" w:cs="Wingdings" w:ascii="Wingdings" w:hAnsi="Wingdings"/>
                <w:spacing w:val="-3"/>
                <w:sz w:val="24"/>
                <w:szCs w:val="24"/>
              </w:rPr>
              <w:t>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tandwielcombinatie                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Werk je opdracht nu uit? Omschrijf je handelingen en afstellingen in de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juiste volgorde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Er zijn te veel dubbelen tijdens  het pot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ga je handelen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uit hoe je de pootdiepte en pootafstand  kunt controler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In de onderstaande afbeelding zie je hoe pootafstanden variabel kunnen worden ingesteld met behulp van de bedieningstermina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drawing>
                <wp:inline distT="0" distB="0" distL="0" distR="0">
                  <wp:extent cx="3776980" cy="212471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6980" cy="212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Bron: Grim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goed uit waarom deze variatie wordt gebruikt in het veld en langs de kant van een perceel aan een bosrand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3333"/>
        <w:gridCol w:w="5179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nderhoud en storingen  van bekerpootmachines</w:t>
            </w:r>
          </w:p>
        </w:tc>
        <w:tc>
          <w:tcPr>
            <w:tcW w:w="5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onderhoud onder de bunker kan een beveiliging worden ingeschakeld. Leg uit hoe dit werkt.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 uit hoe de kettingaandrijvingen op kettingspanning worden gecontroleer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de juiste afstelling.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verse onderdelen moeten regelmatig gesmeerd worden. Zoek de onderdelen op aan de machine en vul het schema i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8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2640"/>
              <w:gridCol w:w="65"/>
              <w:gridCol w:w="2706"/>
            </w:tblGrid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Onderdeel</w:t>
                  </w:r>
                </w:p>
              </w:tc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Interval</w:t>
                  </w:r>
                </w:p>
              </w:tc>
              <w:tc>
                <w:tcPr>
                  <w:tcW w:w="2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Aantal smeerpunten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2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Lagering bunker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Wiellager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oedekschijve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ussenasse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arkeur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Vorentrekkers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oppeling uitschakelen aan einde van de rij</w:t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Er zijn verschillende gebruikers van elektricitei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enoem ze en leg uit hoe zwaar ze zijn gezekerd.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ef van de mogelijke storingen  in het overzicht aan hoe je ze kunt opheff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8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5411"/>
            </w:tblGrid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ogelijke storing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Opheffen van de storing</w:t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2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ootdiepte onjuis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Vorm van de rug is niet  goed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ootafstand is onnauwkeurig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Missers </w:t>
                  </w:r>
                  <w:r>
                    <w:rPr>
                      <w:rFonts w:cs="Arial" w:ascii="Arial" w:hAnsi="Arial"/>
                      <w:sz w:val="20"/>
                      <w:szCs w:val="24"/>
                    </w:rPr>
                    <w:t>tijdens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het pote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Dubbelen tijdens het pote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Wegvallen elektrische bediening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aktijkopdracht Bekerpootmachines                                                 versie: februari 2017                                     </w:t>
      <w:tab/>
      <w:tab/>
      <w:tab/>
      <w:t>auteur:  P. Arends</w:t>
    </w:r>
  </w:p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730105</wp:posOffset>
              </wp:positionH>
              <wp:positionV relativeFrom="page">
                <wp:posOffset>7033260</wp:posOffset>
              </wp:positionV>
              <wp:extent cx="531495" cy="294005"/>
              <wp:effectExtent l="0" t="0" r="0" b="0"/>
              <wp:wrapNone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5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5pt;height:23.15pt;mso-wrap-distance-left:9.05pt;mso-wrap-distance-right:9.05pt;mso-wrap-distance-top:0pt;mso-wrap-distance-bottom:0pt;margin-top:553.8pt;mso-position-vertical-relative:page;margin-left:766.1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5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3.wmf"/><Relationship Id="rId14" Type="http://schemas.openxmlformats.org/officeDocument/2006/relationships/image" Target="media/image12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3:20:00Z</dcterms:created>
  <dc:creator>Anno Brandsma</dc:creator>
  <dc:description/>
  <cp:keywords/>
  <dc:language>en-US</dc:language>
  <cp:lastModifiedBy>Pieter Arends</cp:lastModifiedBy>
  <dcterms:modified xsi:type="dcterms:W3CDTF">2017-02-08T23:20:00Z</dcterms:modified>
  <cp:revision>2</cp:revision>
  <dc:subject/>
  <dc:title/>
</cp:coreProperties>
</file>