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1230" cy="10375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1122CC"/>
          <w:lang w:val="en-US" w:eastAsia="en-US"/>
        </w:rPr>
        <w:drawing>
          <wp:inline distT="0" distB="0" distL="0" distR="0">
            <wp:extent cx="2238375" cy="2038350"/>
            <wp:effectExtent l="0" t="0" r="0" b="0"/>
            <wp:docPr id="2" name="rg_h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Oefensituatie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Arial" w:cs="Arial" w:ascii="Arial" w:hAnsi="Arial"/>
          <w:lang w:eastAsia="nl-NL"/>
        </w:rPr>
        <w:t xml:space="preserve"> </w:t>
      </w:r>
      <w:r>
        <w:rPr>
          <w:rFonts w:eastAsia="Times New Roman" w:cs="Arial" w:ascii="Arial" w:hAnsi="Arial"/>
          <w:lang w:eastAsia="nl-NL"/>
        </w:rPr>
        <w:t>Praktijkleren zaaien, poten, planten (school)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Beschrijving van de activiteit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mechan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pneumat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mechanische precisiezaaimachines (mechanisch of elektrisch aangedreven)  instellen met behulp van de tabel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pneumatische precisiezaaimachines (mechanisch of elektrisch aangedreven)  instellen met behulp van de tabel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nl-NL"/>
        </w:rPr>
      </w:pPr>
      <w:r>
        <w:rPr>
          <w:rFonts w:eastAsia="Times New Roman" w:cs="Arial" w:ascii="Arial" w:hAnsi="Arial"/>
          <w:b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Tips voor de uitvoering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Deze opdrachten kunnen zowel in het prakticumlokaal als op het BPV-bedrijf uitgevoerd worden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Material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Zaaimachines,  zaaizaden, (digitale) handleiding, tabel op de machine,  laptop, digitale weegschaal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77"/>
        <w:gridCol w:w="6739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erkblad afdraaiproef mechanische  pijpenzaaimachines</w:t>
            </w:r>
          </w:p>
        </w:tc>
        <w:tc>
          <w:tcPr>
            <w:tcW w:w="6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(meerdere data mogelijk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Klas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Merk zaaimachin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2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Type aanduidi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2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Ingestelde rijenafstand: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breedte van zaaimachine / aantal zaaiende pijpen = rijafstand.)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2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 de spoorbreedte van de zaaimachine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en aangepast aan de spoorbreedte van de tractor?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, indien mogelijk, hoe dit kan: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d voorraadtank of bakken.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58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fdraaiproeven mechanische  pijpenzaaimachines</w:t>
            </w:r>
          </w:p>
        </w:tc>
        <w:tc>
          <w:tcPr>
            <w:tcW w:w="7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wordt verstaan onder duizendkorrelgewicht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is dat bij het afdraaien van een pijpenzaaimachine van belang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 gewas wordt de afdraaiproef uitgevoer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n, graszaad, koolzaad (fijnzaad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eft deze zaaimachine om de zaaizaadhoeveelheid per ha te kunnen regelen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een voorziening in de tank van de zaaimachine om brugvorming te voorkom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en ja, welke voorziening: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ordt een band of een stappenwiel gebruikt voor de aandrijving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de bandenmaat van de wielen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machine afdraaien voor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e moet per ha .. kg gaan zaaien. (Vraag dit aan de instructeur/docent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kg per ha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Zoek in de zaaitabel op hoe de toevoerschuif via de nortonkast  of automaat ingesteld moet worden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            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Noteer de ingestelde waarde: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machines met een nokkenrad geldt een speciale fijnzaadinstell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schrijf deze afstelling: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machines met een schuifradsysteem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Stand schuifrad: …………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De bodemklep moet in stand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……………………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 de zaaimachine nu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t op je handelingen en volg advies vanuit het instructieboek/handleiding op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ip: werk zorgvuldig !!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keer heb je aan de slinger gedraaid</w:t>
            </w:r>
            <w:r>
              <w:rPr>
                <w:rFonts w:cs="Arial" w:ascii="Arial" w:hAnsi="Arial"/>
                <w:spacing w:val="-3"/>
              </w:rPr>
              <w:t xml:space="preserve">?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snel heb je gedraaid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zaaizaad heb je opgevan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g  (pas op met tarreren en vraag je instructeur om uitleg!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groot is de oppervlakte waarvoor je de afdraaiproef hebt geda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a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ereken nu hoeveel zaaizaad je per ha zaait, bij deze stand van de nortonkast/automaat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ouw berekening: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.………………………..              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ontroleer of de instelling van de nortonkast/automaat goed staat. Dit doe je door de afgedraaide hoeveelheid zaad te vergelijken met de gewenste hoeveelheid zaad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vindingen: ……………………………………………………………………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napToGrid w:val="false"/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ls de afgedraaide hoeveelheid zaad afwijk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van de gewenste hoeveelheid zaad, stel je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oevoerschuif van de nortonkast/automaat iet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en ga je de machine opnieuw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er deze opdracht uit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reken nu de hoeveelheid zaaizaad die je zaait bij deze stand van de nortonkast/automaa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rekening:……………………………………………………………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nl/imgres?imgurl=http://www.rth.nl/userfiles/Afbeeldingen/Kuhn/Zaaimachines/KUHN_4987_300dpi.jpg&amp;imgrefurl=http://www.rth.nl/producten/zaaien/mechanische-zaaimachine/premia&amp;h=600&amp;w=659&amp;sz=49&amp;tbnid=wD8iiRuq8YsJlM:&amp;tbnh=90&amp;tbnw=99&amp;zoom=1&amp;usg=__WD5qBpWHI_GOsnamVhod1lvdFVc=&amp;docid=gL7nkHhP-YTn5M&amp;hl=nl&amp;sa=X&amp;ei=89SoUPfCJKXH0QXysoGABQ&amp;sqi=2&amp;ved=0CCEQ9QEwAA&amp;dur=120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41:00Z</dcterms:created>
  <dc:creator>Anno Brandsma</dc:creator>
  <dc:description/>
  <dc:language>en-US</dc:language>
  <cp:lastModifiedBy>Anno Brandsma</cp:lastModifiedBy>
  <cp:lastPrinted>2013-03-04T16:28:00Z</cp:lastPrinted>
  <dcterms:modified xsi:type="dcterms:W3CDTF">2014-12-15T10:41:00Z</dcterms:modified>
  <cp:revision>2</cp:revision>
  <dc:subject/>
  <dc:title/>
</cp:coreProperties>
</file>