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1230" cy="10375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135505" cy="1598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zaaien, poten, planten (school)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mechan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pneumat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mechanische precisiezaaimachines (mechanisch of elektrisch aangedreven)  instellen met behulp van de tabe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pneumatische precisiezaaimachines (mechanisch of elektrisch aangedreven)  instellen met behulp van de tabe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nl-NL"/>
        </w:rPr>
      </w:pPr>
      <w:r>
        <w:rPr>
          <w:rFonts w:eastAsia="Times New Roman" w:cs="Arial" w:ascii="Arial" w:hAnsi="Arial"/>
          <w:b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Tips voor de uitvoering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Deze opdrachten kunnen zowel in het prakticumlokaal als op het BPV-bedrijf uitgevoerd word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Zaaimachines,  zaaizaden, (digitale) handleiding, tabel op de machine,  laptop, digitale weegschaa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rkblad Afdraaiproeven  pneumatische pijpenzaaimachines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Klas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Merk zaaimachin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Ingestelde rijenafstand: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breedte van zaaimachine / aantal zaaiende pijpen = rijafstand.)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 de spoorbreedte van de zaaimachine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en aangepast aan de spoorbreedte van de tractor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, indien mogelijk, hoe dit kan: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d voorraadtank of bakken.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  <w:gridCol w:w="503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     Afdraaiproeven  pneumatische pijpenzaaimachines</w:t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geadviseerde aftakastoerental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deze machine ook op 1000 aftakastoeren worden gebruikt?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toeren per minuu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wel / niet:………………………………………………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oleer de zaaisla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het gevolg van doorhangende slangen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gen de slagen ook door: ja  / ne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gebruik gemaakt van een band of stappenwiel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handleiding op hoe het doseermechanisme van de pneumaat ingesteld moet worden bij normaal zaad en de microdosering bij fijn zaad:                       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Normaalzaadinstelling volgens opdracht: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Fijnzaadinstelling volgens opdracht: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luchtsmoor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pen de injector, haal de pijp er af en plaats een emmer om het zaad op te vang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wat goed ging en wat niet: 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nu de zaaimachine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het doseermechanisme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……………………….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het doseermechanisme goed staat. Dit doe je door de afgedraaide hoeveelheid zaad te vergelijken met de gewenste hoeveelheid za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 van 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wenste hoeveelheid zaad, stel je het  doseer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mechanisme iets bij en ga je de machine opnieu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fdraaien.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het doseermechanism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8:00Z</dcterms:created>
  <dc:creator>Anno Brandsma</dc:creator>
  <dc:description/>
  <cp:keywords/>
  <dc:language>en-US</dc:language>
  <cp:lastModifiedBy>Stephan de Wit</cp:lastModifiedBy>
  <cp:lastPrinted>2013-03-04T16:28:00Z</cp:lastPrinted>
  <dcterms:modified xsi:type="dcterms:W3CDTF">2018-03-23T08:08:00Z</dcterms:modified>
  <cp:revision>2</cp:revision>
  <dc:subject/>
  <dc:title/>
</cp:coreProperties>
</file>