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pdracht 7 Antwoordschema Argumentatiestructur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Verdana" w:hAnsi="Verdana" w:eastAsia="Times New Roman" w:cs="Verdana"/>
          <w:b/>
          <w:b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telling:</w:t>
            </w:r>
            <w:r>
              <w:rPr/>
              <w:t xml:space="preserve">  Deze sollicitante is zeker geschikt voor de functie van hoofdonderwijzer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Zij heeft ruim voldoende ervaring in het basisonderwijs.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ij past goed in de samenstelling van het team wat betreft leeftijd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b/>
              </w:rPr>
              <w:t xml:space="preserve">6    </w:t>
            </w:r>
            <w:r>
              <w:rPr/>
              <w:t xml:space="preserve"> Zij is een vrouw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/>
              <w:t xml:space="preserve">5    Ruime ervaring is nodig </w:t>
              <w:br/>
              <w:t xml:space="preserve">      voor deze functi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De school wilde het aantal vrouwelijke collega’s vergroten.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sz w:val="24"/>
        <w:szCs w:val="24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>Nederlands 4havo Argumenter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9:00Z</dcterms:created>
  <dc:creator>Leontine</dc:creator>
  <dc:description/>
  <dc:language>en-US</dc:language>
  <cp:lastModifiedBy>Leontine</cp:lastModifiedBy>
  <dcterms:modified xsi:type="dcterms:W3CDTF">2014-11-19T14:31:00Z</dcterms:modified>
  <cp:revision>4</cp:revision>
  <dc:subject/>
  <dc:title/>
</cp:coreProperties>
</file>