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94960</wp:posOffset>
            </wp:positionH>
            <wp:positionV relativeFrom="paragraph">
              <wp:posOffset>-3810</wp:posOffset>
            </wp:positionV>
            <wp:extent cx="3261360" cy="1699260"/>
            <wp:effectExtent l="0" t="0" r="0" b="0"/>
            <wp:wrapSquare wrapText="bothSides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21230" cy="103759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2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kblad Stoppelbewerking</w:t>
            </w:r>
          </w:p>
        </w:tc>
        <w:tc>
          <w:tcPr>
            <w:tcW w:w="9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breedte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</w:rPr>
              <w:t>Soort Tanden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afstand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ort schijven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ort rollen:</w:t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1. Instellingen werktuig </w:t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1. Vlakstelling in de lengte en werkdiept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diep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Hoe stel je de werkdiepte in met rol: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Hoe stel je de werkdiepte in zonder rol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cm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e stel je de vlakstelling in de lengte i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et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o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 v/d topstang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eufgat / vast g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k t.o.v. de bodem / aflopend naar de tractor / aflopend naar het werktui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e stel je de vlakstelling in de lengte i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zonder</w:t>
            </w:r>
            <w:r>
              <w:rPr>
                <w:rFonts w:cs="Arial" w:ascii="Arial" w:hAnsi="Arial"/>
                <w:sz w:val="24"/>
                <w:szCs w:val="24"/>
              </w:rPr>
              <w:t xml:space="preserve"> ro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 v/d topstang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eufgat / vast g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k t.o.v. de bodem / aflopend naar de tractor / aflopend naar het werktui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elling holle schijven:</w:t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Hoe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Diep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Doe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Instelling randschijve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Hoe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Diep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Doe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el ro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el tande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erkblad Stoppelbewerking</w:t>
      <w:tab/>
      <w:t>versie: november 2015</w:t>
      <w:tab/>
      <w:t>auteur:  A. Brandsma</w:t>
    </w:r>
  </w:p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30105</wp:posOffset>
              </wp:positionH>
              <wp:positionV relativeFrom="page">
                <wp:posOffset>7033260</wp:posOffset>
              </wp:positionV>
              <wp:extent cx="534670" cy="2940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23.15pt;mso-wrap-distance-left:9.05pt;mso-wrap-distance-right:9.05pt;mso-wrap-distance-top:0pt;mso-wrap-distance-bottom:0pt;margin-top:553.8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GeenafstandChar">
    <w:name w:val="Geen afstand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6:00Z</dcterms:created>
  <dc:creator>Anno Brandsma</dc:creator>
  <dc:description/>
  <cp:keywords/>
  <dc:language>en-US</dc:language>
  <cp:lastModifiedBy>Anno Brandsma</cp:lastModifiedBy>
  <dcterms:modified xsi:type="dcterms:W3CDTF">2016-10-10T16:24:00Z</dcterms:modified>
  <cp:revision>5</cp:revision>
  <dc:subject/>
  <dc:title/>
</cp:coreProperties>
</file>