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4230</wp:posOffset>
            </wp:positionH>
            <wp:positionV relativeFrom="paragraph">
              <wp:posOffset>-772795</wp:posOffset>
            </wp:positionV>
            <wp:extent cx="7432040" cy="1050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2040" cy="1050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6255</wp:posOffset>
                </wp:positionH>
                <wp:positionV relativeFrom="paragraph">
                  <wp:posOffset>-842645</wp:posOffset>
                </wp:positionV>
                <wp:extent cx="2571750" cy="514350"/>
                <wp:effectExtent l="12065" t="12065" r="12700" b="4775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514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Disko;Times New Roman" w:hAnsi="Disko;Times New Roman" w:eastAsia="Times New Roman" w:cs="Disko;Times New Roman"/>
                                <w:color w:val="auto"/>
                                <w:lang w:val="fr-FR" w:bidi="ar-SA"/>
                              </w:rPr>
                              <w:t>Im Supermark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0.65pt;margin-top:-66.35pt;width:202.45pt;height:40.4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Disko;Times New Roman" w:hAnsi="Disko;Times New Roman" w:eastAsia="Times New Roman" w:cs="Disko;Times New Roman"/>
                          <w:color w:val="auto"/>
                          <w:lang w:val="fr-FR" w:bidi="ar-SA"/>
                        </w:rPr>
                        <w:t>Im Supermarkt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2330</wp:posOffset>
                </wp:positionH>
                <wp:positionV relativeFrom="paragraph">
                  <wp:posOffset>776605</wp:posOffset>
                </wp:positionV>
                <wp:extent cx="4143375" cy="7267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267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Ergänze den Dialog mit folgenden Sätzen 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Guten Morgen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Was darf es sein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Rote oder gelbe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rf noch was sein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Wie viel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Ja, natürlich, wie viel möchten Sie haben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Hier sind die Bratwürs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s war’s 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s kostet € 18, 25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nke, € 1, 75 zurü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nke und einen schönen Tag noch</w:t>
                            </w:r>
                            <w:r>
                              <w:rPr>
                                <w:lang w:val="de-DE"/>
                              </w:rPr>
                              <w:t xml:space="preserve">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2.25pt;mso-wrap-distance-left:9.05pt;mso-wrap-distance-right:9.05pt;mso-wrap-distance-top:0pt;mso-wrap-distance-bottom:0pt;margin-top:61.15pt;mso-position-vertical-relative:text;margin-left:6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Ergänze den Dialog mit folgenden Sätzen 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Guten Morgen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………………………………………………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Was darf es sein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Rote oder gelbe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rf noch was sein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Wie viel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Ja, natürlich, wie viel möchten Sie haben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Hier sind die Bratwürs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s war’s 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s kostet € 18, 25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nke, € 1, 75 zurü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nke und einen schönen Tag noch</w:t>
                      </w:r>
                      <w:r>
                        <w:rPr>
                          <w:lang w:val="de-DE"/>
                        </w:rPr>
                        <w:t xml:space="preserve">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5580</wp:posOffset>
                </wp:positionH>
                <wp:positionV relativeFrom="paragraph">
                  <wp:posOffset>5666105</wp:posOffset>
                </wp:positionV>
                <wp:extent cx="2774950" cy="229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Guten Morgen 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nke, auf Wiederseh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Ich hätte gern ein Kilo Äpf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Ja, das war’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Rote, bit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Hier sind 20 €, bit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Danke schö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Ich nehme noch Rohschin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8 dünne Scheib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4 Würste, bit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de-DE"/>
                              </w:rPr>
                              <w:t>Haben Sie auch Bratwürste ?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5pt;height:181pt;mso-wrap-distance-left:9.05pt;mso-wrap-distance-right:9.05pt;mso-wrap-distance-top:0pt;mso-wrap-distance-bottom:0pt;margin-top:446.15pt;mso-position-vertical-relative:text;margin-left:115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Guten Morgen 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nke, auf Wiederseh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Ich hätte gern ein Kilo Äpf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Ja, das war’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Rote, bit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Hier sind 20 €, bit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Danke schö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Ich nehme noch Rohschin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8 dünne Scheib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4 Würste, bit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2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de-DE"/>
                        </w:rPr>
                        <w:t>Haben Sie auch Bratwürste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sko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24:00Z</dcterms:created>
  <dc:creator>MARYEL</dc:creator>
  <dc:description/>
  <cp:keywords/>
  <dc:language>en-US</dc:language>
  <cp:lastModifiedBy>Marjannie</cp:lastModifiedBy>
  <dcterms:modified xsi:type="dcterms:W3CDTF">2016-08-24T18:24:00Z</dcterms:modified>
  <cp:revision>2</cp:revision>
  <dc:subject/>
  <dc:title/>
</cp:coreProperties>
</file>