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fferentiëren naar leerstijl in een lessenser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s je een lessenserie ontwerpt, moet je natuurlijk weten wat de belangrijkste             leerinhouden voor de leerlingen zij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</w:r>
    </w:p>
    <w:p>
      <w:pPr>
        <w:pStyle w:val="Normal"/>
        <w:rPr/>
      </w:pPr>
      <w:r>
        <w:rPr/>
        <w:t xml:space="preserve">Kies een onderwerp, bij voorkeur met behulp van een methode. Je mag van die methode ook alle teksten en opdrachten gebruik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</w:r>
    </w:p>
    <w:p>
      <w:pPr>
        <w:pStyle w:val="Normal"/>
        <w:rPr/>
      </w:pPr>
      <w:r>
        <w:rPr/>
        <w:t>De kern van de lessen kun je handig weergeven met een titel, een richtvraag en            kernwoorden. Gebruik daarvoor de tabel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el van de l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vraa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nwoord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</w:p>
    <w:p>
      <w:pPr>
        <w:pStyle w:val="Normal"/>
        <w:rPr/>
      </w:pPr>
      <w:r>
        <w:rPr/>
        <w:t xml:space="preserve">De ontwerper van de lessenserie heeft voor iedere les ontwerpen, passend bij een leerstijl. </w:t>
      </w:r>
    </w:p>
    <w:p>
      <w:pPr>
        <w:pStyle w:val="Normal"/>
        <w:rPr/>
      </w:pPr>
      <w:r>
        <w:rPr/>
        <w:t>Geef aan in de tabel welke leerstijl met name in deze les wordt aangesproken en in welk onderdeel van de les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206"/>
        <w:gridCol w:w="324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onderdee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rstij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leiding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ken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onde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swerk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206"/>
        <w:gridCol w:w="324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onderdee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rstij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leiding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ken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onde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swerk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206"/>
        <w:gridCol w:w="324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onderdee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rstij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leiding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ken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onde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swerk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206"/>
        <w:gridCol w:w="324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onderdee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rstij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leiding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cti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rken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onde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iswerk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</w:t>
      </w:r>
    </w:p>
    <w:p>
      <w:pPr>
        <w:pStyle w:val="Normal"/>
        <w:rPr/>
      </w:pPr>
      <w:r>
        <w:rPr/>
        <w:t>Leg uit waarom deze lessenserie motiverend en leerzaam is voor leerlingen met verschillende leerstijlen. Doe dat per 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5:13:00Z</dcterms:created>
  <dc:creator>poor1</dc:creator>
  <dc:description/>
  <cp:keywords/>
  <dc:language>en-US</dc:language>
  <cp:lastModifiedBy>Heike Tattje</cp:lastModifiedBy>
  <dcterms:modified xsi:type="dcterms:W3CDTF">2017-01-15T15:13:00Z</dcterms:modified>
  <cp:revision>2</cp:revision>
  <dc:subject/>
  <dc:title>Opdrachten bij 8 Geluid horen en maken</dc:title>
</cp:coreProperties>
</file>