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4040603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88848480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