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3965746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84383095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