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0091561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35367264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