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9611892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39924000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