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85945015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81547284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