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2676342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43249279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