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7464428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7257185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