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702"/>
        <w:gridCol w:w="1717"/>
      </w:tblGrid>
      <w:tr>
        <w:trPr/>
        <w:tc>
          <w:tcPr>
            <w:tcW w:w="186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80720" cy="670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2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Les 2 Natuurbeheer blok 6 verschillende type stuwen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7962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Stuwen en gemalen zijn kunstwerken die obstakels vormen voor onder andere migrerende vissoorten. In deze zoekopdracht ga je verschillende type stuwen zoeken. Gebruik internet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75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ocent deelt opdracht u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Zoek uit middels naslagwerken welke type stuwen in Nederland voorkomen / ingezet worden door water-beheerde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Welke materialen zijn gebruikt voor de constructi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Hoe wordt de waterstand geregeld?</w:t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20 minut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In tweetallen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620;height:56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portvisserij Nederland.n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Handboek vismigra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Etc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7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Lapto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Intern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chrijfgerei en schrijfblok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1390" cy="4559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Klassikaal nabespreken</w:t>
            </w:r>
          </w:p>
          <w:p>
            <w:pPr>
              <w:pStyle w:val="Normal"/>
              <w:spacing w:lineRule="auto" w:line="360"/>
              <w:ind w:left="53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19:00Z</dcterms:created>
  <dc:creator>Ven Eus</dc:creator>
  <dc:description/>
  <cp:keywords/>
  <dc:language>en-US</dc:language>
  <cp:lastModifiedBy>Wim Zweep</cp:lastModifiedBy>
  <cp:lastPrinted>2010-06-22T15:34:00Z</cp:lastPrinted>
  <dcterms:modified xsi:type="dcterms:W3CDTF">2015-04-01T12:06:00Z</dcterms:modified>
  <cp:revision>4</cp:revision>
  <dc:subject/>
  <dc:title>Tuincentrum</dc:title>
</cp:coreProperties>
</file>