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702"/>
        <w:gridCol w:w="1717"/>
      </w:tblGrid>
      <w:tr>
        <w:trPr/>
        <w:tc>
          <w:tcPr>
            <w:tcW w:w="186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80720" cy="67056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L2 Natuurbeheer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Verschillen Hoogveen v/s Laagveen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79629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In deze opdracht leer je kennis maken met verschillen tussen hoogveen en laagveen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756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e docent deelt opdracht u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Zoek via naslagwerken uit welke nadrukkelijke verschillen te vinden zijn tussen laagveen en hoogveen. Denk daarbij onder andere aan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p welke wijze is laagveen ontstaa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p welke wijze is hoogveen ontstaa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Noem tenminste 5 verschillen tussen laagveen en hoogveen</w:t>
            </w:r>
          </w:p>
          <w:p>
            <w:pPr>
              <w:pStyle w:val="Normal"/>
              <w:spacing w:lineRule="auto" w:line="360"/>
              <w:ind w:left="530" w:hanging="0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Tijdsduur opdracht 30 minut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0325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Samenwerken in groepen van max. 3 pers.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620;height:56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antekening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7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 &amp; pap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Intern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Kennis studiegenoot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1390" cy="45593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Klassikaal nabespreke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702"/>
        <w:gridCol w:w="1717"/>
      </w:tblGrid>
      <w:tr>
        <w:trPr/>
        <w:tc>
          <w:tcPr>
            <w:tcW w:w="186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80720" cy="67056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L2 Natuurbeheer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Verschillen Hoogveen v/s Laagveen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79629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In deze opdracht leer je kennis maken met verschillen tussen hoogveen en laagveen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756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e docent deelt opdracht u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Zoek via naslagwerken uit welke nadrukkelijke verschillen te vinden zijn tussen laagveen en hoogveen. Denk daarbij onder andere aan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p welke wijze is laagveen ontstaa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p welke wijze is hoogveen ontstaa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Noem tenminste 5 verschillen tussen laagveen en hoogveen</w:t>
            </w:r>
          </w:p>
          <w:p>
            <w:pPr>
              <w:pStyle w:val="Normal"/>
              <w:spacing w:lineRule="auto" w:line="360"/>
              <w:ind w:left="530" w:hanging="0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Tijdsduur opdracht 30 minut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0325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Samenwerken in groepen van max. 3 pers.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3internetexplorer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 id="shape_0" ID="3internetexplorer" stroked="f" o:allowincell="t" style="position:absolute;left:165;top:131;width:620;height:564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antekening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15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 &amp; pap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Intern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Kennis studiegenoot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1390" cy="4559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Klassikaal nabespreke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702"/>
        <w:gridCol w:w="1717"/>
      </w:tblGrid>
      <w:tr>
        <w:trPr/>
        <w:tc>
          <w:tcPr>
            <w:tcW w:w="186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80720" cy="67056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L2 Natuurbeheer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Verschillen Hoogveen v/s Laagveen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79629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In deze opdracht leer je kennis maken met verschillen tussen hoogveen en laagveen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75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e docent deelt opdracht u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Zoek via naslagwerken uit welke nadrukkelijke verschillen te vinden zijn tussen laagveen en hoogveen. Denk daarbij onder andere aan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p welke wijze is laagveen ontstaa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p welke wijze is hoogveen ontstaa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Noem tenminste 5 verschillen tussen laagveen en hoogveen</w:t>
            </w:r>
          </w:p>
          <w:p>
            <w:pPr>
              <w:pStyle w:val="Normal"/>
              <w:spacing w:lineRule="auto" w:line="360"/>
              <w:ind w:left="530" w:hanging="0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Tijdsduur opdracht 30 minut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032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Samenwerken in groepen van max. 3 pers.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3internetexplorer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 id="shape_0" ID="3internetexplorer" stroked="f" o:allowincell="t" style="position:absolute;left:165;top:131;width:620;height:564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antekening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23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 &amp; pap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Intern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Kennis studiegenoot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1390" cy="45593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Klassikaal nabespreke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702"/>
        <w:gridCol w:w="1717"/>
      </w:tblGrid>
      <w:tr>
        <w:trPr/>
        <w:tc>
          <w:tcPr>
            <w:tcW w:w="186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80720" cy="67056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L2 Natuurbeheer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Verschillen Hoogveen v/s Laagveen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79629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In deze opdracht leer je kennis maken met verschillen tussen hoogveen en laagveen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756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e docent deelt opdracht u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Zoek via naslagwerken uit welke nadrukkelijke verschillen te vinden zijn tussen laagveen en hoogveen. Denk daarbij onder andere aan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p welke wijze is laagveen ontstaa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p welke wijze is hoogveen ontstaa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Noem tenminste 5 verschillen tussen laagveen en hoogveen</w:t>
            </w:r>
          </w:p>
          <w:p>
            <w:pPr>
              <w:pStyle w:val="Normal"/>
              <w:spacing w:lineRule="auto" w:line="360"/>
              <w:ind w:left="530" w:hanging="0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Tijdsduur opdracht 30 minut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0325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Samenwerken in groepen van max. 3 pers.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3internetexplorer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 id="shape_0" ID="3internetexplorer" stroked="f" o:allowincell="t" style="position:absolute;left:165;top:131;width:620;height:564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antekening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31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 &amp; pap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Intern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Kennis studiegenoot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1390" cy="45593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Klassikaal nabespreke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702"/>
        <w:gridCol w:w="1717"/>
      </w:tblGrid>
      <w:tr>
        <w:trPr/>
        <w:tc>
          <w:tcPr>
            <w:tcW w:w="186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680720" cy="67056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L2 Natuurbeheer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Verschillen Hoogveen v/s Laagveen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52500" cy="79629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In deze opdracht leer je kennis maken met verschillen tussen hoogveen en laagveen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7565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e docent deelt opdracht ui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Zoek via naslagwerken uit welke nadrukkelijke verschillen te vinden zijn tussen laagveen en hoogveen. Denk daarbij onder andere aan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p welke wijze is laagveen ontstaa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Op welke wijze is hoogveen ontstaa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Noem tenminste 5 verschillen tussen laagveen en hoogveen</w:t>
            </w:r>
          </w:p>
          <w:p>
            <w:pPr>
              <w:pStyle w:val="Normal"/>
              <w:spacing w:lineRule="auto" w:line="360"/>
              <w:ind w:left="530" w:hanging="0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Tijdsduur opdracht 30 minut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0325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Samenwerken in groepen van max. 3 pers.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3internetexplorer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 id="shape_0" ID="3internetexplorer" stroked="f" o:allowincell="t" style="position:absolute;left:165;top:131;width:620;height:564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Aantekeningen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39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 &amp; papi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Intern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Kennis studiegenoot</w:t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1390" cy="455930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53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Klassikaal nabespreke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image" Target="media/image1.png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wmf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wmf"/><Relationship Id="rId26" Type="http://schemas.openxmlformats.org/officeDocument/2006/relationships/image" Target="media/image9.jpeg"/><Relationship Id="rId27" Type="http://schemas.openxmlformats.org/officeDocument/2006/relationships/image" Target="media/image10.wmf"/><Relationship Id="rId28" Type="http://schemas.openxmlformats.org/officeDocument/2006/relationships/image" Target="media/image1.png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png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image" Target="media/image8.wmf"/><Relationship Id="rId36" Type="http://schemas.openxmlformats.org/officeDocument/2006/relationships/image" Target="media/image6.jpeg"/><Relationship Id="rId37" Type="http://schemas.openxmlformats.org/officeDocument/2006/relationships/image" Target="media/image7.jpeg"/><Relationship Id="rId38" Type="http://schemas.openxmlformats.org/officeDocument/2006/relationships/image" Target="media/image8.wmf"/><Relationship Id="rId39" Type="http://schemas.openxmlformats.org/officeDocument/2006/relationships/image" Target="media/image9.jpeg"/><Relationship Id="rId40" Type="http://schemas.openxmlformats.org/officeDocument/2006/relationships/image" Target="media/image10.wmf"/><Relationship Id="rId41" Type="http://schemas.openxmlformats.org/officeDocument/2006/relationships/image" Target="media/image1.png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image" Target="media/image5.png"/><Relationship Id="rId46" Type="http://schemas.openxmlformats.org/officeDocument/2006/relationships/image" Target="media/image6.jpeg"/><Relationship Id="rId47" Type="http://schemas.openxmlformats.org/officeDocument/2006/relationships/image" Target="media/image7.jpeg"/><Relationship Id="rId48" Type="http://schemas.openxmlformats.org/officeDocument/2006/relationships/image" Target="media/image8.wmf"/><Relationship Id="rId49" Type="http://schemas.openxmlformats.org/officeDocument/2006/relationships/image" Target="media/image6.jpeg"/><Relationship Id="rId50" Type="http://schemas.openxmlformats.org/officeDocument/2006/relationships/image" Target="media/image7.jpeg"/><Relationship Id="rId51" Type="http://schemas.openxmlformats.org/officeDocument/2006/relationships/image" Target="media/image8.wmf"/><Relationship Id="rId52" Type="http://schemas.openxmlformats.org/officeDocument/2006/relationships/image" Target="media/image9.jpeg"/><Relationship Id="rId53" Type="http://schemas.openxmlformats.org/officeDocument/2006/relationships/image" Target="media/image10.wmf"/><Relationship Id="rId54" Type="http://schemas.openxmlformats.org/officeDocument/2006/relationships/image" Target="media/image1.png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image" Target="media/image5.png"/><Relationship Id="rId59" Type="http://schemas.openxmlformats.org/officeDocument/2006/relationships/image" Target="media/image6.jpeg"/><Relationship Id="rId60" Type="http://schemas.openxmlformats.org/officeDocument/2006/relationships/image" Target="media/image7.jpeg"/><Relationship Id="rId61" Type="http://schemas.openxmlformats.org/officeDocument/2006/relationships/image" Target="media/image8.wmf"/><Relationship Id="rId62" Type="http://schemas.openxmlformats.org/officeDocument/2006/relationships/image" Target="media/image6.jpeg"/><Relationship Id="rId63" Type="http://schemas.openxmlformats.org/officeDocument/2006/relationships/image" Target="media/image7.jpeg"/><Relationship Id="rId64" Type="http://schemas.openxmlformats.org/officeDocument/2006/relationships/image" Target="media/image8.wmf"/><Relationship Id="rId65" Type="http://schemas.openxmlformats.org/officeDocument/2006/relationships/image" Target="media/image9.jpeg"/><Relationship Id="rId66" Type="http://schemas.openxmlformats.org/officeDocument/2006/relationships/image" Target="media/image10.wmf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25:00Z</dcterms:created>
  <dc:creator>Ven Eus</dc:creator>
  <dc:description/>
  <cp:keywords/>
  <dc:language>en-US</dc:language>
  <cp:lastModifiedBy>laptop</cp:lastModifiedBy>
  <cp:lastPrinted>2015-11-19T09:33:00Z</cp:lastPrinted>
  <dcterms:modified xsi:type="dcterms:W3CDTF">2016-12-14T13:25:00Z</dcterms:modified>
  <cp:revision>2</cp:revision>
  <dc:subject/>
  <dc:title>Tuincentrum</dc:title>
</cp:coreProperties>
</file>