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247"/>
        <w:gridCol w:w="1182"/>
      </w:tblGrid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drawing>
                <wp:inline distT="0" distB="0" distL="0" distR="0">
                  <wp:extent cx="1676400" cy="613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1"/>
                <w:szCs w:val="21"/>
              </w:rPr>
            </w:pPr>
            <w:r>
              <w:rPr>
                <w:rFonts w:cs="Arial Black" w:ascii="Arial Black" w:hAnsi="Arial Blac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1"/>
                <w:szCs w:val="21"/>
              </w:rPr>
            </w:pPr>
            <w:r>
              <w:rPr>
                <w:rFonts w:cs="Arial Black" w:ascii="Arial Black" w:hAnsi="Arial Black"/>
                <w:sz w:val="21"/>
                <w:szCs w:val="21"/>
              </w:rPr>
              <w:t>Opdracht keurmerken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21"/>
                <w:szCs w:val="21"/>
              </w:rPr>
            </w:pPr>
            <w:r>
              <w:rPr>
                <w:rFonts w:cs="Arial Black" w:ascii="Arial Black" w:hAnsi="Arial Black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k onderstaande vragen uit voor een aangewezen keurmerk.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van maak je een korte en bondige PowerPoint die je presenteert aan je klasgenoten. Diegene die gaat presenteren wordt aangewezen. Zorg dus dat je allemaal de stof begrijpt.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ep 1 en 5 KEMA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ep 2 en 6 NEN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ep 3 en 7 FSC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ep 5 en 8 CE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838200" cy="837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agen omtrent het keurmerk die besproken moeten worden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t beschrijft het keurmerk?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arom zou je het keurmerk (moeten) gebruiken?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t is de oorsprong van het keurmerk?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e stelt de eisen/normen?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e certificeert/controleert?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nd jij dit keurmerk nuttig voor jouw toekomstige beroep?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803275" cy="603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menwerken in groepen van 3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Minuten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lang w:val="en-US" w:eastAsia="en-US"/>
              </w:rPr>
            </w:pPr>
            <w:r>
              <w:rPr>
                <w:rFonts w:cs="Arial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ternet 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5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aptop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Mail je PowerPoint naar zweep@groenewelle.nl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961390" cy="4559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sentatie wordt klassikaal nabesproken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1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6:00Z</dcterms:created>
  <dc:creator>Ven Eus</dc:creator>
  <dc:description/>
  <cp:keywords/>
  <dc:language>en-US</dc:language>
  <cp:lastModifiedBy>Wim Zweep</cp:lastModifiedBy>
  <cp:lastPrinted>2016-12-15T09:20:00Z</cp:lastPrinted>
  <dcterms:modified xsi:type="dcterms:W3CDTF">2016-12-15T09:16:00Z</dcterms:modified>
  <cp:revision>2</cp:revision>
  <dc:subject/>
  <dc:title>Tuincentrum</dc:title>
</cp:coreProperties>
</file>