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3"/>
        <w:gridCol w:w="1716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76275" cy="66675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Ecologische begrippen</w:t>
            </w:r>
          </w:p>
        </w:tc>
        <w:tc>
          <w:tcPr>
            <w:tcW w:w="1716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800100"/>
                  <wp:effectExtent l="0" t="0" r="0" b="0"/>
                  <wp:docPr id="2" name="MC90030125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90030125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 deze opdracht leer je kennis maken met diverse begrippen op het gebied van ecologie. Het betreft een zelfstudie 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82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licht de opdracht toe via wikiwijs/</w:t>
            </w:r>
            <w:r>
              <w:rPr>
                <w:u w:val="single"/>
              </w:rPr>
              <w:t>deelt opdracht uit of stuurt link via mai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mschrijf in eigen woorden de gevraagde begri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MCj032236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Cj032236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Tijdsduur 1 uur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600075"/>
                  <wp:effectExtent l="0" t="0" r="0" b="0"/>
                  <wp:docPr id="5" name="gang_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ang_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individueel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cdrom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BS00554_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cdrom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BS00554_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pdrachtformul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rin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Ecologische begrippen invullijs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2025" cy="457200"/>
                  <wp:effectExtent l="0" t="0" r="0" b="0"/>
                  <wp:docPr id="8" name="MC900304299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C900304299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Nabespreken en evalueren aanvang les 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Ecologische begrippen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6808"/>
      </w:tblGrid>
      <w:tr>
        <w:trPr>
          <w:trHeight w:val="700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rip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mschrijving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biotische facto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ccumulati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iologisch evenwicht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iomassa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iosfee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iotische facto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iotoop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arnivoo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oncurrenti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Consument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Draagkracht van een ecosysteem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Ecosysteem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Eutrofiering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Eutroof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Habitat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Herbivoo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Levensgemeenschap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ilieu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ineralisati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Oligotroof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Omnivoo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Oppervlaktewater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Parasiet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Pionier-ecosysteem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Verlanding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Populati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Predati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Producent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educent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Successi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Symbiose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Tolerantiegebied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Uitspoeling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Voedselketen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Voedselweb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organische stoffen 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ndplaatsfactor </w:t>
            </w:r>
          </w:p>
        </w:tc>
        <w:tc>
          <w:tcPr>
            <w:tcW w:w="6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7:00Z</dcterms:created>
  <dc:creator>Ven Eus</dc:creator>
  <dc:description/>
  <cp:keywords/>
  <dc:language>en-US</dc:language>
  <cp:lastModifiedBy>laptop</cp:lastModifiedBy>
  <cp:lastPrinted>2012-09-16T19:42:00Z</cp:lastPrinted>
  <dcterms:modified xsi:type="dcterms:W3CDTF">2016-12-14T13:27:00Z</dcterms:modified>
  <cp:revision>2</cp:revision>
  <dc:subject/>
  <dc:title>Tuincentrum</dc:title>
</cp:coreProperties>
</file>