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7" w:type="dxa"/>
        <w:jc w:val="left"/>
        <w:tblInd w:w="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7"/>
      </w:tblGrid>
      <w:tr>
        <w:trPr>
          <w:trHeight w:val="540" w:hRule="atLeast"/>
        </w:trPr>
        <w:tc>
          <w:tcPr>
            <w:tcW w:w="8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anvraagformulier voor gereedschappen AOC Hardenber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am docent + klas</w:t>
        <w:tab/>
        <w:t>: 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erklocatie (waar)</w:t>
        <w:tab/>
        <w:t>: 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um gebruik</w:t>
        <w:tab/>
        <w:t>: 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am leerling</w:t>
        <w:tab/>
        <w:tab/>
        <w:t>: 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276"/>
        <w:gridCol w:w="1276"/>
        <w:gridCol w:w="130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reedschapp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an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po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leet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otorzaag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stje gereedsch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bican  (benzine / ol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lhev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smaaier met draadko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smaaier met slagm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smaaier met zaagbl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stje gereedsch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rrycan benz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elen (tuigjes) bosmaa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ladblaz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rrycan benz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ccuheggenschaa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orheggenschaar + brandsto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ser met toebehor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terpastoestel met toebehor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jlat (metaa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opwi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46:00Z</dcterms:created>
  <dc:creator>Verstraaten</dc:creator>
  <dc:description/>
  <cp:keywords/>
  <dc:language>en-US</dc:language>
  <cp:lastModifiedBy>jurgenbartels</cp:lastModifiedBy>
  <cp:lastPrinted>2007-06-26T09:02:00Z</cp:lastPrinted>
  <dcterms:modified xsi:type="dcterms:W3CDTF">2016-12-13T12:46:00Z</dcterms:modified>
  <cp:revision>2</cp:revision>
  <dc:subject/>
  <dc:title>Aanvraagformulier voor gereedschappen AOC Hardenberg</dc:title>
</cp:coreProperties>
</file>