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843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Handelingenlijst HKS blok 1, de najaarsbeu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163"/>
        <w:gridCol w:w="3806"/>
        <w:gridCol w:w="163"/>
        <w:gridCol w:w="3294"/>
      </w:tblGrid>
      <w:tr>
        <w:trPr>
          <w:trHeight w:val="71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erl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leid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rtdat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</w:rPr>
        <w:t>Opmerking voor de praktijkopleider: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Een onderdeel van de vakopleiding welke uw medewerker volgt is de leeractiviteit </w:t>
      </w:r>
      <w:r>
        <w:rPr>
          <w:rFonts w:cs="Arial" w:ascii="Arial" w:hAnsi="Arial"/>
          <w:b/>
          <w:sz w:val="16"/>
        </w:rPr>
        <w:t xml:space="preserve">HKS BLOK 1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erin komen een aantal werkzaamheden voor welke op de meeste leerbedrijven regelmatig voorkomen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e leerling kan voor deze deelkwalificatie slagen wanneer hij / zij van deze handelingenlijst 80% naar uw oordeel kan uitvoer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j deze willen wij u verzoeken mee te werken aan het aftekenen / beoordelen van onderstaande onderwerpen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9000</wp:posOffset>
                </wp:positionH>
                <wp:positionV relativeFrom="paragraph">
                  <wp:posOffset>83820</wp:posOffset>
                </wp:positionV>
                <wp:extent cx="274320" cy="125730"/>
                <wp:effectExtent l="12700" t="5080" r="25400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flowChartMerg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2300" dir="456356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silver" stroked="t" o:allowincell="f" style="position:absolute;margin-left:70pt;margin-top:6.6pt;width:21.55pt;height:9.85pt;mso-wrap-style:none;v-text-anchor:middle;mso-position-horizontal-relative:margin" type="_x0000_t128">
                <v:fill o:detectmouseclick="t" type="solid" color2="#3f3f3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032500</wp:posOffset>
                </wp:positionH>
                <wp:positionV relativeFrom="paragraph">
                  <wp:posOffset>83820</wp:posOffset>
                </wp:positionV>
                <wp:extent cx="274320" cy="125730"/>
                <wp:effectExtent l="12700" t="5080" r="25400" b="584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flowChartMerg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2300" dir="456356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75pt;margin-top:6.6pt;width:21.55pt;height:9.85pt;mso-wrap-style:none;v-text-anchor:middle;mso-position-horizontal-relative:margin" type="_x0000_t128">
                <v:fill o:detectmouseclick="t" type="solid" color2="#3f3f3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775200</wp:posOffset>
                </wp:positionH>
                <wp:positionV relativeFrom="paragraph">
                  <wp:posOffset>83820</wp:posOffset>
                </wp:positionV>
                <wp:extent cx="274320" cy="125730"/>
                <wp:effectExtent l="12700" t="5080" r="25400" b="58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flowChartMerg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2300" dir="456356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76pt;margin-top:6.6pt;width:21.55pt;height:9.85pt;mso-wrap-style:none;v-text-anchor:middle;mso-position-horizontal-relative:margin" type="_x0000_t128">
                <v:fill o:detectmouseclick="t" type="solid" color2="#3f3f3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ndeling                                                                                             Datum                    Paraaf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701"/>
        <w:gridCol w:w="163"/>
        <w:gridCol w:w="1821"/>
      </w:tblGrid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deelnemer kan borders en plantstroken onkruidvrij houde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deelnemer kan gras maa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deelnemer kan graskanten verzor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deelnemer kan heggen snoe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deelnemer kan vormsnoei uitvoer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deelnemer kan eenvoudig snoeiwerk uitvoeren aan struik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deelnemer kan rozen en vaste planten terugknip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deelnemer kan een tuin inme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10610</wp:posOffset>
                </wp:positionH>
                <wp:positionV relativeFrom="paragraph">
                  <wp:posOffset>8255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6.5pt" to="284.3pt,42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: minimaal  onderwerpen afgetekend.</w:t>
        <w:tab/>
        <w:tab/>
        <w:tab/>
        <w:tab/>
        <w:tab/>
        <w:tab/>
        <w:tab/>
        <w:t>Inleverdatum</w:t>
        <w:tab/>
        <w:t>: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</w:rPr>
        <w:t>Inleveren bij</w:t>
        <w:tab/>
        <w:t xml:space="preserve">:  </w:t>
      </w:r>
      <w:r>
        <w:rPr>
          <w:rFonts w:cs="Arial" w:ascii="Arial" w:hAnsi="Arial"/>
          <w:b/>
          <w:szCs w:val="24"/>
        </w:rPr>
        <w:t>Dhr. J. Schupper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sz w:val="8"/>
        </w:rPr>
      </w:pPr>
      <w:r>
        <w:rPr>
          <w:b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Hierbij verklaart ondergetekende, praktijkopleider van …………………………………………………… de bovenstaande handelingen onder leiding heeft uitgevoerd en hierop beoordeeld 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63"/>
        <w:gridCol w:w="3362"/>
        <w:gridCol w:w="163"/>
        <w:gridCol w:w="343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drij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am praktijkopleid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02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808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Arial" w:hAnsi="Arial" w:cs="Arial"/>
      <w:b/>
    </w:rPr>
  </w:style>
  <w:style w:type="character" w:styleId="Kop3Char">
    <w:name w:val="Kop 3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0" w:after="120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7:00Z</dcterms:created>
  <dc:creator>9725</dc:creator>
  <dc:description/>
  <cp:keywords/>
  <dc:language>en-US</dc:language>
  <cp:lastModifiedBy>Johan Schuppert</cp:lastModifiedBy>
  <cp:lastPrinted>2007-07-09T15:32:00Z</cp:lastPrinted>
  <dcterms:modified xsi:type="dcterms:W3CDTF">2016-09-22T12:07:00Z</dcterms:modified>
  <cp:revision>3</cp:revision>
  <dc:subject/>
  <dc:title/>
</cp:coreProperties>
</file>