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 - Wat is de bedoeling van de vetgedrukte inleid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ze geeft ee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te voorgeschiedenis van het tekstonderwerp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te vooruitblik op de inhoud van de tekst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zicht van de opbouw van de tekst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soonlijke mening over het onderwer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 - Wat is het verband tussen alinea 2 en 3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2 en alinea 3 vormen een opsomming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2 en alinea 3 vormen een tegenstelling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3 geeft voorbeelden bij wat er in alinea 2 gezegd wordt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3 is een herhaling van de informatie uit alinea 2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 - Welk kopje geeft het beste de inhoud van alinea 4 weer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j mooi en slecht weer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en modeverschijnsel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eds meer lichte vliegtuigje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estemming vrag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 - Een tekst kan bestaan uit feiten, de mening van de schrijver en de mening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an deskundigen / iemand anders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t tref je aan in alinea 6 van deze tekst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feit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de mening van de schrijver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feiten en de mening van iemand ander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iten, de mening van de schrijver en die van iemand and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 - Wat is het verband tussen alinea 7 en 8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7 en 8 vormen een opsomming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7 en 8 vormen een tegenstelling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8 geeft een toelichting op wat er in alinea 7 genoemd wordt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inea 8 noemt een gevolg van de oorzaak die in alinea 7 genoemd word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 - Wat is de belangrijkste bedoeling van alinea 9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voorbeeld geven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ets ontkennen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uwe gegevens toevoegen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urstelling uitsprek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 - Wat is de belangrijkste bedoeling van de schrijver van deze tekst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 schrijver wil de lezer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useren met een artikel over sportvliegtuigjes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ren over de (on)veiligheid van het luchtruim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halen om ook aan recreatievliegen te gaan doen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tuigen dat het heel moeilijk is om een vliegbrevet te halen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</w:rPr>
      <w:t>Nederlands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</w:t>
    </w:r>
    <w:r>
      <w:rPr>
        <w:rFonts w:cs="Verdana" w:ascii="Verdana" w:hAnsi="Verdana"/>
        <w:color w:val="7030A0"/>
        <w:sz w:val="16"/>
        <w:szCs w:val="16"/>
      </w:rPr>
      <w:t>|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Examentraining 3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Tekst 1</w:t>
    </w:r>
  </w:p>
  <w:p>
    <w:pPr>
      <w:pStyle w:val="Footer"/>
      <w:spacing w:before="0" w:after="200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vmbo B4</w:t>
    </w:r>
  </w:p>
  <w:p>
    <w:pPr>
      <w:pStyle w:val="Header"/>
      <w:spacing w:before="0" w:after="200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4:00Z</dcterms:created>
  <dc:creator>Joke</dc:creator>
  <dc:description/>
  <cp:keywords/>
  <dc:language>en-US</dc:language>
  <cp:lastModifiedBy>Joke</cp:lastModifiedBy>
  <cp:lastPrinted>2007-06-25T08:57:00Z</cp:lastPrinted>
  <dcterms:modified xsi:type="dcterms:W3CDTF">2015-04-10T06:27:00Z</dcterms:modified>
  <cp:revision>5</cp:revision>
  <dc:subject/>
  <dc:title/>
</cp:coreProperties>
</file>