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70"/>
        <w:gridCol w:w="34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n:</w:t>
              <w:br/>
              <w:t>Aan:</w:t>
              <w:br/>
              <w:t>CC:</w:t>
              <w:br/>
              <w:t>Onderwerp: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xtraNederlands [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ontact@extranederlands.n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]                Verzonden: ma 14-7-2014 13:30</w:t>
              <w:br/>
              <w:t>Henk Fabricius  [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.fabricius@planet.n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]  </w:t>
              <w:br/>
              <w:t>personen aan wie je een kopie hebt verzonden</w:t>
              <w:br/>
              <w:t>bevestiging abonnemen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xtraNederlands [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ontact@extranederlands.n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]            Verzonden: ma 14-7-2014 13:30</w:t>
              <w:br/>
              <w:t>Henk Fabricius  [</w:t>
            </w: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.fabricius@planet.n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]  </w:t>
              <w:br/>
              <w:t>personen aan wie je een kopie hebt verzonden</w:t>
              <w:br/>
              <w:t>bevestiging abonn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jgevoegd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oorbeeld: </w:t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713105" cy="885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aankoopbon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oorbeeld: </w:t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713105" cy="8858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aankoopb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gtekening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ats + datum</w:t>
              <w:br/>
              <w:t>voorbeeld</w:t>
              <w:br/>
              <w:t>Wageningen, 26 oktober 20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ats + datum</w:t>
              <w:br/>
              <w:t>voorbeeld</w:t>
              <w:br/>
              <w:t>Wageningen, 26 oktober 20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anspreking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orbeeld</w:t>
              <w:br/>
              <w:t>Geachte heer/mevrouw,</w:t>
              <w:br/>
              <w:t>Geacht heer Bol,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orbeeld</w:t>
              <w:br/>
              <w:t>Geachte heer/mevrouw,</w:t>
              <w:br/>
              <w:t>Geacht heer Bol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e alinea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e begint deze alinea met een hoofdletter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 geeft aan waarom je de brief schrijft. Begin je brief niet met 'ik'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 begint deze alinea met een hoofdletter. Je geeft aan waarom je de brief schrijft. Begin je brief niet met 'ik'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e  en volgende alinea's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deze alinea kom je met een klacht, mededeling, verzoek of bedankje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deze alinea kom je met een klacht, mededeling, verzoek of bedankje.</w:t>
            </w:r>
          </w:p>
        </w:tc>
      </w:tr>
      <w:tr>
        <w:trPr>
          <w:trHeight w:val="3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otalinea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 geeft nogmaals aan wat je verwacht of bedankt vast voor de moeite.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 geeft nogmaals aan wat je verwacht of bedankt vast voor de moeite.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fsluiting  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voorbeeld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0F8" w:val="clear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Met vriendelijke groet/Hoogachtend,</w:t>
              <w:br/>
              <w:t>G. Jansen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/>
        <w:t xml:space="preserve">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Fees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Briefconventies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kgt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extranederlands.nl" TargetMode="External"/><Relationship Id="rId3" Type="http://schemas.openxmlformats.org/officeDocument/2006/relationships/hyperlink" Target="mailto:h.fabricius@planet.nl" TargetMode="External"/><Relationship Id="rId4" Type="http://schemas.openxmlformats.org/officeDocument/2006/relationships/hyperlink" Target="mailto:contact@extranederlands.nl" TargetMode="External"/><Relationship Id="rId5" Type="http://schemas.openxmlformats.org/officeDocument/2006/relationships/hyperlink" Target="mailto:h.fabricius@planet.n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03:00Z</dcterms:created>
  <dc:creator>Joke</dc:creator>
  <dc:description/>
  <dc:language>en-US</dc:language>
  <cp:lastModifiedBy>Joke</cp:lastModifiedBy>
  <cp:lastPrinted>2007-06-25T08:57:00Z</cp:lastPrinted>
  <dcterms:modified xsi:type="dcterms:W3CDTF">2015-03-18T08:03:00Z</dcterms:modified>
  <cp:revision>2</cp:revision>
  <dc:subject/>
  <dc:title/>
</cp:coreProperties>
</file>