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 - Wat is het doel van de vetgedrukte inleiding?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Het doel is om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an de lezer duidelijk te maken hoe de tekst is opgebouwd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or een leuk verhaaltje te vertellen de aandacht van de lezer te trekken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en samenvatting te geven van de inhoud van de rest van het artikel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kele belangrijke personen uit de tekst aan de lezer voor te stell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 - Welk kopje geeft het beste de inhoud van alinea 2 weer?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vies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fessionals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udiekeuze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standi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 - Wat is het verband tussen alinea 3 en 4?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inea 3 en 4 vormen een opsomming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inea 3 en 4 vormen een tegenstelling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inea 3 noemt een probleem, alinea 4 geeft de oplossing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inea 3 noemt het middel en alinea 4 noemt het doe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 -  "… omdat dit voor hen blijkbaar heel gewoon is." (alinea 4)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Naar wie verwijst het woord "hen"?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ongeren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milieleden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ccesrijke mensen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7-pluss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5 - "Je hebt mensen die er dan mee stoppen …" (alinea 5).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Naar welke gebeurtenis verwijst "dan"?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at mensen stoppen met iets als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s alleen maar leuk blijft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ngen tegenzitten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r geen tijd meer is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r hulp geboden word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 - Welk kopje past beslist niet boven alinea 6?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ulp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gelukkig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vallend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vred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 - Wat is de bedoeling van alinea 7?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 deze alinea wordt ee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vies gegeven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clusie gegeven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raag gesteld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arschuwing gegev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8 - Wat is de belangrijkste bedoeling van de schrijver van deze tekst?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e schrijver wil vooral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lezer aansporen om bij de opvoeding van kinderen niet alleen van leuke dingen uit te gaan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lezer amuseren met leuke voorbeelden uit het leven van gewone mensen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lezer informeren over de nadelen van de gedachte dat mensen voor leuke dingen moeten kiezen.</w:t>
      </w:r>
    </w:p>
    <w:p>
      <w:pPr>
        <w:pStyle w:val="Normal"/>
        <w:numPr>
          <w:ilvl w:val="0"/>
          <w:numId w:val="5"/>
        </w:numPr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lezer overhalen om altijd te kiezen voor datgene wat het beste voelt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</w:rPr>
      <w:t>Nederlands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Examentraining 3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>Tekst 3</w:t>
    </w:r>
  </w:p>
  <w:p>
    <w:pPr>
      <w:pStyle w:val="Footer"/>
      <w:spacing w:before="0" w:after="200"/>
      <w:ind w:right="360" w:hanging="0"/>
      <w:rPr>
        <w:lang w:val="nl-NL"/>
      </w:rPr>
    </w:pPr>
    <w:r>
      <w:rPr>
        <w:lang w:val="nl-N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  <w:lang w:val="nl-NL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Nederlands vmbo B4</w:t>
    </w:r>
  </w:p>
  <w:p>
    <w:pPr>
      <w:pStyle w:val="Header"/>
      <w:spacing w:before="0" w:after="200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b/>
      <w:bCs/>
      <w:kern w:val="2"/>
      <w:sz w:val="48"/>
      <w:szCs w:val="48"/>
    </w:rPr>
  </w:style>
  <w:style w:type="character" w:styleId="Kop3Char">
    <w:name w:val="Kop 3 Char"/>
    <w:basedOn w:val="Standaardalinealettertype"/>
    <w:qFormat/>
    <w:rPr>
      <w:b/>
      <w:bCs/>
      <w:sz w:val="27"/>
      <w:szCs w:val="27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14:00Z</dcterms:created>
  <dc:creator>Joke</dc:creator>
  <dc:description/>
  <cp:keywords/>
  <dc:language>en-US</dc:language>
  <cp:lastModifiedBy>Joke</cp:lastModifiedBy>
  <cp:lastPrinted>2007-06-25T08:57:00Z</cp:lastPrinted>
  <dcterms:modified xsi:type="dcterms:W3CDTF">2015-04-10T06:29:00Z</dcterms:modified>
  <cp:revision>6</cp:revision>
  <dc:subject/>
  <dc:title/>
</cp:coreProperties>
</file>