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ragen bij Tekst 2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De vet gedrukte regels van alinea 1 geven de inleiding aan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geeft deze inleiding aan?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ze inleiding geef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historisch overzicht van het onderwerp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uitleg over de opbouw van de tekst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verhelderend voorbeeld bij het onderwerp van de tekst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oraf een samenvatting van het onderwerp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- Welke drie voordelen van het spelen van videospelletjes worden er in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inea 2 genoem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: 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: 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: 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- Wat is het verband tussen alinea 2 en 3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2 en 3 vormen een opsomming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2 en 3 vormen een tegenstelling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noemt een gevolg van wat er in alinea 2 wordt verteld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noemt een voorbeeld bij wat er in alinea 2 wordt verteld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- Welk kopje geeft het beste de inhoud van alinea 3 weer?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men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ngen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laving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lavingszorg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 - Een schrijver kan gebruik maken van feiten in de tekst, maar hij kan ook gebruikmaken van zijn mening of de mening van een deskundige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tref je aan in alinea 3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de mening van de schrijver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 en de mening van de schrijver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 en de mening van een deskundig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- Welke zin geeft het beste de hoofdgedachte van deze tekst weer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het spelen van videospelletjes allesoverheersend wordt, dan ligt gameverslaving op de loer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aatste tijd worden alleen de negatieve gevolgen van het spelen van videospelletjes onder de aandacht gebracht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spelen van videospelletjes door kinderen moet beter door ouders in de gaten gehouden worden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t spelen van videospelletjes komt voort uit problemen als pesten, eenzaamheid en moeilijkheden thuis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- Een schrijver heeft altijd een doel met een tekst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de voornaamste bedoeling van de schrijver van deze tekst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s amuseren met een verhaal van een gameverslaafd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ezers informeren over de gevolgen van het spelen van videospelletje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ders adviseren om het gamegedrag van hun kinderen beter in de gaten te houde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ders waarschuwen dat het aantal gameverslaafden onder jongeren ongemerkt toeneem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2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2</w:t>
    </w:r>
  </w:p>
  <w:p>
    <w:pPr>
      <w:pStyle w:val="Footer"/>
      <w:spacing w:before="0" w:after="200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3-27T13:16:00Z</dcterms:modified>
  <cp:revision>4</cp:revision>
  <dc:subject/>
  <dc:title/>
</cp:coreProperties>
</file>