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  <w:lang w:val="sl-SI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sl-SI"/>
              </w:rPr>
              <w:t>PRÄSEN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  <w:lang w:val="sl-SI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sl-SI"/>
              </w:rPr>
              <w:t>PRÄTERITU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  <w:lang w:val="sl-SI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sl-SI"/>
              </w:rPr>
              <w:t>PERFEKT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Ich habe Zei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Ich hatte Zeit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Ich habe Zeit gehabt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Wo ist Peter?</w:t>
            </w:r>
          </w:p>
          <w:p>
            <w:pPr>
              <w:pStyle w:val="Lijstalinea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sl-SI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Sonja war zu Haus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sl-SI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3.</w:t>
            </w:r>
          </w:p>
          <w:p>
            <w:pPr>
              <w:pStyle w:val="Lijstalinea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Wir sind zu spät gekommen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sl-SI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4. Ich spiele Tenni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sl-SI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Wir hatten Spaß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sl-SI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Ihr habt Mittagessen gekocht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Wer kommt zu dir?</w:t>
            </w:r>
          </w:p>
          <w:p>
            <w:pPr>
              <w:pStyle w:val="Lijstalinea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sl-SI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Das war kein Hand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sl-SI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Markus ist zu Hause geblieben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Er arbeitet viel.</w:t>
            </w:r>
          </w:p>
          <w:p>
            <w:pPr>
              <w:pStyle w:val="Lijstalinea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sl-SI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Es ist Sommer gewesen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  <w:t>Ich gehe nach Hause.</w:t>
            </w:r>
          </w:p>
          <w:p>
            <w:pPr>
              <w:pStyle w:val="Lijstalinea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sl-SI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sl-SI"/>
              </w:rPr>
            </w:r>
          </w:p>
        </w:tc>
      </w:tr>
    </w:tbl>
    <w:p>
      <w:pPr>
        <w:pStyle w:val="Normal"/>
        <w:spacing w:before="0" w:after="200"/>
        <w:rPr>
          <w:lang w:val="sl-SI"/>
        </w:rPr>
      </w:pPr>
      <w:r>
        <w:rPr>
          <w:lang w:val="sl-SI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4:57:00Z</dcterms:created>
  <dc:creator>zuzi</dc:creator>
  <dc:description/>
  <cp:keywords/>
  <dc:language>en-US</dc:language>
  <cp:lastModifiedBy>Boigner, Marion</cp:lastModifiedBy>
  <dcterms:modified xsi:type="dcterms:W3CDTF">2019-03-15T14:57:00Z</dcterms:modified>
  <cp:revision>2</cp:revision>
  <dc:subject/>
  <dc:title/>
</cp:coreProperties>
</file>