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7170</wp:posOffset>
                </wp:positionH>
                <wp:positionV relativeFrom="paragraph">
                  <wp:posOffset>-271780</wp:posOffset>
                </wp:positionV>
                <wp:extent cx="7487920" cy="983170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0" cy="983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1pt;margin-top:-21.4pt;width:589.55pt;height:774.1pt;mso-wrap-style:none;v-text-anchor:middle">
                <v:imagedata r:id="rId3" o:detectmouseclick="t"/>
                <v:stroke color="#ffff99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</wp:posOffset>
                </wp:positionH>
                <wp:positionV relativeFrom="paragraph">
                  <wp:posOffset>-60325</wp:posOffset>
                </wp:positionV>
                <wp:extent cx="7056120" cy="9419590"/>
                <wp:effectExtent l="44450" t="44450" r="4445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94197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88920">
                          <a:solidFill>
                            <a:srgbClr val="ff7c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5pt;margin-top:-4.75pt;width:555.55pt;height:741.65pt;mso-wrap-style:none;v-text-anchor:middle">
                <v:imagedata r:id="rId5" o:detectmouseclick="t"/>
                <v:stroke color="#ff7c80" weight="88920" dashstyle="shortdot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1ca80" stroked="t" o:allowincell="f" style="position:absolute;margin-left:14.45pt;margin-top:1.1pt;width:354.75pt;height:32.25pt;mso-wrap-style:none;v-text-anchor:middle" type="_x0000_t136">
            <v:path textpathok="t"/>
            <v:textpath on="t" fitshape="t" string="In den Ferien mag ich ..." style="font-family:&quot;Kristen ITC&quot;;font-size:12pt"/>
            <v:fill o:detectmouseclick="t" type="solid" color2="#4e357f"/>
            <v:stroke color="#ff4f53" weight="19080" joinstyle="miter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475</wp:posOffset>
                </wp:positionH>
                <wp:positionV relativeFrom="paragraph">
                  <wp:posOffset>638175</wp:posOffset>
                </wp:positionV>
                <wp:extent cx="1581785" cy="1238250"/>
                <wp:effectExtent l="10160" t="9525" r="629920" b="6267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1238400"/>
                        </a:xfrm>
                        <a:prstGeom prst="cloudCallout">
                          <a:avLst>
                            <a:gd name="adj1" fmla="val 85930"/>
                            <a:gd name="adj2" fmla="val 96513"/>
                          </a:avLst>
                        </a:prstGeom>
                        <a:solidFill>
                          <a:srgbClr val="fde9d9"/>
                        </a:solidFill>
                        <a:ln w="19080">
                          <a:solidFill>
                            <a:srgbClr val="f797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9.25pt;margin-top:50.25pt;width:124.5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f79747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1955</wp:posOffset>
            </wp:positionH>
            <wp:positionV relativeFrom="paragraph">
              <wp:posOffset>709930</wp:posOffset>
            </wp:positionV>
            <wp:extent cx="1000760" cy="9823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6430</wp:posOffset>
                </wp:positionH>
                <wp:positionV relativeFrom="paragraph">
                  <wp:posOffset>2616200</wp:posOffset>
                </wp:positionV>
                <wp:extent cx="3220720" cy="4485005"/>
                <wp:effectExtent l="25400" t="26035" r="260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0560" cy="4484880"/>
                        </a:xfrm>
                        <a:custGeom>
                          <a:avLst/>
                          <a:gdLst>
                            <a:gd name="textAreaLeft" fmla="*/ 48240 w 1825920"/>
                            <a:gd name="textAreaRight" fmla="*/ 1777680 w 1825920"/>
                            <a:gd name="textAreaTop" fmla="*/ 48240 h 2542680"/>
                            <a:gd name="textAreaBottom" fmla="*/ 2494440 h 2542680"/>
                          </a:gdLst>
                          <a:ahLst/>
                          <a:rect l="textAreaLeft" t="textAreaTop" r="textAreaRight" b="textAreaBottom"/>
                          <a:pathLst>
                            <a:path w="21600" h="30077">
                              <a:moveTo>
                                <a:pt x="1952" y="0"/>
                              </a:moveTo>
                              <a:arcTo wR="1952" hR="1952" stAng="16200000" swAng="-5400000"/>
                              <a:lnTo>
                                <a:pt x="0" y="28125"/>
                              </a:lnTo>
                              <a:arcTo wR="1952" hR="1952" stAng="10800000" swAng="-5400000"/>
                              <a:lnTo>
                                <a:pt x="19648" y="30077"/>
                              </a:lnTo>
                              <a:arcTo wR="1952" hR="1952" stAng="5400000" swAng="-5400000"/>
                              <a:lnTo>
                                <a:pt x="21600" y="1952"/>
                              </a:lnTo>
                              <a:arcTo wR="1952" hR="195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95b3d7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draußen in der Natur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endlich einen Fallschirmsprung 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eine unbekannte Höhle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eine aufregende Safari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unter einem tosenden Wasserfall 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auf einem Kamel durch die Wüste 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in ein fernes Land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eine großartige Aussicht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Kängurus aus der Nähe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viele hohe Berggipfel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ein wundervolles Picknick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von einer hohen Klippe ins Wasser 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in die Unterwasserwelt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mit einem Segelflugzeug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über eine Hängebrücke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. mit einem bunten Ballon weit __________.</w:t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9pt;margin-top:206pt;width:253.55pt;height:35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426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draußen in der Natur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endlich einen Fallschirmsprung 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eine unbekannte Höhle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eine aufregende Safari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unter einem tosenden Wasserfall 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auf einem Kamel durch die Wüste 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in ein fernes Land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eine großartige Aussicht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Kängurus aus der Nähe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viele hohe Berggipfel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ein wundervolles Picknick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von einer hohen Klippe ins Wasser 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in die Unterwasserwelt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mit einem Segelflugzeug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über eine Hängebrücke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. mit einem bunten Ballon weit __________.</w:t>
                      </w:r>
                    </w:p>
                  </w:txbxContent>
                </v:textbox>
                <v:fill o:detectmouseclick="t" type="solid" color2="black"/>
                <v:stroke color="#95b3d7" weight="5076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65750</wp:posOffset>
                </wp:positionH>
                <wp:positionV relativeFrom="paragraph">
                  <wp:posOffset>52070</wp:posOffset>
                </wp:positionV>
                <wp:extent cx="1523365" cy="1179830"/>
                <wp:effectExtent l="529590" t="67945" r="1270" b="12363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81600">
                          <a:off x="0" y="0"/>
                          <a:ext cx="1523520" cy="1179720"/>
                        </a:xfrm>
                        <a:prstGeom prst="cloudCallout">
                          <a:avLst>
                            <a:gd name="adj1" fmla="val -97472"/>
                            <a:gd name="adj2" fmla="val 133263"/>
                          </a:avLst>
                        </a:prstGeom>
                        <a:solidFill>
                          <a:srgbClr val="f2eff5"/>
                        </a:solidFill>
                        <a:ln w="19080">
                          <a:solidFill>
                            <a:srgbClr val="9179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eff5" stroked="t" o:allowincell="f" style="position:absolute;margin-left:422.45pt;margin-top:4.05pt;width:119.9pt;height:92.85pt;mso-wrap-style:none;v-text-anchor:middle;rotation:35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100a"/>
                <v:stroke color="#9179af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698490</wp:posOffset>
            </wp:positionH>
            <wp:positionV relativeFrom="paragraph">
              <wp:posOffset>127635</wp:posOffset>
            </wp:positionV>
            <wp:extent cx="882015" cy="98234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6800</wp:posOffset>
                </wp:positionH>
                <wp:positionV relativeFrom="paragraph">
                  <wp:posOffset>825500</wp:posOffset>
                </wp:positionV>
                <wp:extent cx="1570990" cy="1297305"/>
                <wp:effectExtent l="3810" t="0" r="10160" b="422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9200">
                          <a:off x="0" y="0"/>
                          <a:ext cx="1571040" cy="1297440"/>
                        </a:xfrm>
                        <a:prstGeom prst="cloudCallout">
                          <a:avLst>
                            <a:gd name="adj1" fmla="val -37078"/>
                            <a:gd name="adj2" fmla="val 83069"/>
                          </a:avLst>
                        </a:prstGeom>
                        <a:solidFill>
                          <a:srgbClr val="eaf1dd"/>
                        </a:solidFill>
                        <a:ln w="1908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284pt;margin-top:65pt;width:123.65pt;height:102.1pt;mso-wrap-style:none;v-text-anchor:middle;rotation: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#76923c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5800</wp:posOffset>
                </wp:positionH>
                <wp:positionV relativeFrom="paragraph">
                  <wp:posOffset>494030</wp:posOffset>
                </wp:positionV>
                <wp:extent cx="1574800" cy="1231265"/>
                <wp:effectExtent l="3810" t="0" r="6985" b="776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000">
                          <a:off x="0" y="0"/>
                          <a:ext cx="1574640" cy="1231200"/>
                        </a:xfrm>
                        <a:prstGeom prst="cloudCallout">
                          <a:avLst>
                            <a:gd name="adj1" fmla="val 33120"/>
                            <a:gd name="adj2" fmla="val 103370"/>
                          </a:avLst>
                        </a:prstGeom>
                        <a:solidFill>
                          <a:srgbClr val="e9eff7"/>
                        </a:solidFill>
                        <a:ln w="1908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9eff7" stroked="t" o:allowincell="f" style="position:absolute;margin-left:154pt;margin-top:38.9pt;width:123.95pt;height:96.9pt;mso-wrap-style:none;v-text-anchor:middle;rotation: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61008"/>
                <v:stroke color="#95b3d7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69160</wp:posOffset>
            </wp:positionH>
            <wp:positionV relativeFrom="paragraph">
              <wp:posOffset>625475</wp:posOffset>
            </wp:positionV>
            <wp:extent cx="1090930" cy="91249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0195</wp:posOffset>
                </wp:positionH>
                <wp:positionV relativeFrom="paragraph">
                  <wp:posOffset>1619250</wp:posOffset>
                </wp:positionV>
                <wp:extent cx="1523365" cy="1316355"/>
                <wp:effectExtent l="139700" t="0" r="10795" b="2489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600">
                          <a:off x="0" y="0"/>
                          <a:ext cx="1523520" cy="1316520"/>
                        </a:xfrm>
                        <a:prstGeom prst="cloudCallout">
                          <a:avLst>
                            <a:gd name="adj1" fmla="val -45550"/>
                            <a:gd name="adj2" fmla="val 74361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422.85pt;margin-top:127.45pt;width:119.9pt;height:103.6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ffc000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647055</wp:posOffset>
            </wp:positionH>
            <wp:positionV relativeFrom="paragraph">
              <wp:posOffset>1814195</wp:posOffset>
            </wp:positionV>
            <wp:extent cx="1012825" cy="91059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680075</wp:posOffset>
            </wp:positionH>
            <wp:positionV relativeFrom="paragraph">
              <wp:posOffset>3190875</wp:posOffset>
            </wp:positionV>
            <wp:extent cx="982345" cy="91059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5710</wp:posOffset>
                </wp:positionH>
                <wp:positionV relativeFrom="paragraph">
                  <wp:posOffset>7525385</wp:posOffset>
                </wp:positionV>
                <wp:extent cx="1523365" cy="1179830"/>
                <wp:effectExtent l="6350" t="362585" r="952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1523520" cy="1179720"/>
                        </a:xfrm>
                        <a:prstGeom prst="cloudCallout">
                          <a:avLst>
                            <a:gd name="adj1" fmla="val -40865"/>
                            <a:gd name="adj2" fmla="val -72967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97.3pt;margin-top:592.5pt;width:119.9pt;height:92.85pt;mso-wrap-style:none;v-text-anchor:middle;rotation: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ffc00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5">
                <wp:simplePos x="0" y="0"/>
                <wp:positionH relativeFrom="column">
                  <wp:posOffset>5392420</wp:posOffset>
                </wp:positionH>
                <wp:positionV relativeFrom="paragraph">
                  <wp:posOffset>7447915</wp:posOffset>
                </wp:positionV>
                <wp:extent cx="1523365" cy="1179830"/>
                <wp:effectExtent l="287655" t="353695" r="0" b="1187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9000">
                          <a:off x="0" y="0"/>
                          <a:ext cx="1523520" cy="1179720"/>
                        </a:xfrm>
                        <a:prstGeom prst="cloudCallout">
                          <a:avLst>
                            <a:gd name="adj1" fmla="val -9634"/>
                            <a:gd name="adj2" fmla="val -112439"/>
                          </a:avLst>
                        </a:prstGeom>
                        <a:solidFill>
                          <a:srgbClr val="ecf2fa"/>
                        </a:solidFill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f2fa" stroked="t" o:allowincell="f" style="position:absolute;margin-left:424.55pt;margin-top:586.45pt;width:119.9pt;height:92.85pt;mso-wrap-style:none;v-text-anchor:middle;rotation:3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30d05"/>
                <v:stroke color="#548dd4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92420</wp:posOffset>
                </wp:positionH>
                <wp:positionV relativeFrom="paragraph">
                  <wp:posOffset>5921375</wp:posOffset>
                </wp:positionV>
                <wp:extent cx="1523365" cy="1179830"/>
                <wp:effectExtent l="204470" t="314960" r="9525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1523520" cy="1179720"/>
                        </a:xfrm>
                        <a:prstGeom prst="cloudCallout">
                          <a:avLst>
                            <a:gd name="adj1" fmla="val -63481"/>
                            <a:gd name="adj2" fmla="val -66759"/>
                          </a:avLst>
                        </a:prstGeom>
                        <a:solidFill>
                          <a:srgbClr val="ffefe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fef" stroked="t" o:allowincell="f" style="position:absolute;margin-left:424.6pt;margin-top:466.2pt;width:119.9pt;height:92.85pt;mso-wrap-style:none;v-text-anchor:middle;rotation: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010"/>
                <v:stroke color="red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725160</wp:posOffset>
            </wp:positionH>
            <wp:positionV relativeFrom="paragraph">
              <wp:posOffset>6071235</wp:posOffset>
            </wp:positionV>
            <wp:extent cx="890905" cy="91059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140200</wp:posOffset>
            </wp:positionH>
            <wp:positionV relativeFrom="paragraph">
              <wp:posOffset>7660005</wp:posOffset>
            </wp:positionV>
            <wp:extent cx="885825" cy="91059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941445</wp:posOffset>
            </wp:positionH>
            <wp:positionV relativeFrom="paragraph">
              <wp:posOffset>965835</wp:posOffset>
            </wp:positionV>
            <wp:extent cx="925195" cy="98361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647055</wp:posOffset>
            </wp:positionH>
            <wp:positionV relativeFrom="paragraph">
              <wp:posOffset>7598410</wp:posOffset>
            </wp:positionV>
            <wp:extent cx="984250" cy="91059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889115</wp:posOffset>
            </wp:positionH>
            <wp:positionV relativeFrom="paragraph">
              <wp:posOffset>-212090</wp:posOffset>
            </wp:positionV>
            <wp:extent cx="288290" cy="28384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7315" r="88893" b="1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659880</wp:posOffset>
            </wp:positionH>
            <wp:positionV relativeFrom="paragraph">
              <wp:posOffset>-212090</wp:posOffset>
            </wp:positionV>
            <wp:extent cx="288290" cy="28384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7315" r="88893" b="1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475</wp:posOffset>
                </wp:positionH>
                <wp:positionV relativeFrom="paragraph">
                  <wp:posOffset>113030</wp:posOffset>
                </wp:positionV>
                <wp:extent cx="1474470" cy="1238250"/>
                <wp:effectExtent l="9525" t="9525" r="243205" b="1593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238400"/>
                        </a:xfrm>
                        <a:prstGeom prst="cloudCallout">
                          <a:avLst>
                            <a:gd name="adj1" fmla="val 62532"/>
                            <a:gd name="adj2" fmla="val 58768"/>
                          </a:avLst>
                        </a:prstGeom>
                        <a:solidFill>
                          <a:srgbClr val="dbe5f1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9.25pt;margin-top:8.9pt;width:116.05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365f91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3220</wp:posOffset>
            </wp:positionH>
            <wp:positionV relativeFrom="paragraph">
              <wp:posOffset>256540</wp:posOffset>
            </wp:positionV>
            <wp:extent cx="932180" cy="91059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920</wp:posOffset>
                </wp:positionH>
                <wp:positionV relativeFrom="paragraph">
                  <wp:posOffset>1524000</wp:posOffset>
                </wp:positionV>
                <wp:extent cx="1474470" cy="1238250"/>
                <wp:effectExtent l="10160" t="10160" r="233045" b="1606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74560" cy="1238400"/>
                        </a:xfrm>
                        <a:prstGeom prst="cloudCallout">
                          <a:avLst>
                            <a:gd name="adj1" fmla="val -61888"/>
                            <a:gd name="adj2" fmla="val -58925"/>
                          </a:avLst>
                        </a:prstGeom>
                        <a:solidFill>
                          <a:srgbClr val="ffe7e7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7e7" stroked="t" o:allowincell="f" style="position:absolute;margin-left:9.6pt;margin-top:120pt;width:116.05pt;height:97.4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818"/>
                <v:stroke color="#c00000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9880</wp:posOffset>
            </wp:positionH>
            <wp:positionV relativeFrom="paragraph">
              <wp:posOffset>1691005</wp:posOffset>
            </wp:positionV>
            <wp:extent cx="1097280" cy="91059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260</wp:posOffset>
                </wp:positionH>
                <wp:positionV relativeFrom="paragraph">
                  <wp:posOffset>2900680</wp:posOffset>
                </wp:positionV>
                <wp:extent cx="1523365" cy="1316355"/>
                <wp:effectExtent l="7620" t="0" r="150495" b="444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600">
                          <a:off x="0" y="0"/>
                          <a:ext cx="1523520" cy="1316520"/>
                        </a:xfrm>
                        <a:prstGeom prst="cloudCallout">
                          <a:avLst>
                            <a:gd name="adj1" fmla="val 62143"/>
                            <a:gd name="adj2" fmla="val 38324"/>
                          </a:avLst>
                        </a:prstGeom>
                        <a:solidFill>
                          <a:srgbClr val="d1ffff"/>
                        </a:solidFill>
                        <a:ln w="1908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1ffff" stroked="t" o:allowincell="f" style="position:absolute;margin-left:13.8pt;margin-top:228.35pt;width:119.9pt;height:103.6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e0000"/>
                <v:stroke color="#009999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67360</wp:posOffset>
            </wp:positionH>
            <wp:positionV relativeFrom="paragraph">
              <wp:posOffset>3079115</wp:posOffset>
            </wp:positionV>
            <wp:extent cx="995045" cy="910590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0685</wp:posOffset>
                </wp:positionH>
                <wp:positionV relativeFrom="paragraph">
                  <wp:posOffset>24130</wp:posOffset>
                </wp:positionV>
                <wp:extent cx="1435100" cy="1263015"/>
                <wp:effectExtent l="307340" t="9525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59200">
                          <a:off x="0" y="0"/>
                          <a:ext cx="1434960" cy="1262880"/>
                        </a:xfrm>
                        <a:prstGeom prst="cloudCallout">
                          <a:avLst>
                            <a:gd name="adj1" fmla="val 64212"/>
                            <a:gd name="adj2" fmla="val -51569"/>
                          </a:avLst>
                        </a:prstGeom>
                        <a:solidFill>
                          <a:srgbClr val="ffdde8"/>
                        </a:solidFill>
                        <a:ln w="1908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de8" stroked="t" o:allowincell="f" style="position:absolute;margin-left:431.5pt;margin-top:1.9pt;width:112.95pt;height:99.4pt;mso-wrap-style:none;v-text-anchor:middle;rotation:1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217"/>
                <v:stroke color="#ff6699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41315</wp:posOffset>
                </wp:positionH>
                <wp:positionV relativeFrom="paragraph">
                  <wp:posOffset>148590</wp:posOffset>
                </wp:positionV>
                <wp:extent cx="1474470" cy="1238250"/>
                <wp:effectExtent l="25209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238400"/>
                        </a:xfrm>
                        <a:prstGeom prst="cloudCallout">
                          <a:avLst>
                            <a:gd name="adj1" fmla="val -63180"/>
                            <a:gd name="adj2" fmla="val -46412"/>
                          </a:avLst>
                        </a:prstGeom>
                        <a:solidFill>
                          <a:srgbClr val="daff8f"/>
                        </a:solidFill>
                        <a:ln w="1908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ff8f" stroked="t" o:allowincell="f" style="position:absolute;margin-left:428.45pt;margin-top:11.7pt;width:116.05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0070"/>
                <v:stroke color="#00990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662295</wp:posOffset>
            </wp:positionH>
            <wp:positionV relativeFrom="paragraph">
              <wp:posOffset>60960</wp:posOffset>
            </wp:positionV>
            <wp:extent cx="1017905" cy="910590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0810</wp:posOffset>
                </wp:positionH>
                <wp:positionV relativeFrom="paragraph">
                  <wp:posOffset>137160</wp:posOffset>
                </wp:positionV>
                <wp:extent cx="1523365" cy="1254760"/>
                <wp:effectExtent l="5715" t="2540" r="18732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600">
                          <a:off x="0" y="0"/>
                          <a:ext cx="1523520" cy="1254600"/>
                        </a:xfrm>
                        <a:prstGeom prst="cloudCallout">
                          <a:avLst>
                            <a:gd name="adj1" fmla="val 51550"/>
                            <a:gd name="adj2" fmla="val -56967"/>
                          </a:avLst>
                        </a:prstGeom>
                        <a:solidFill>
                          <a:srgbClr val="ffedc9"/>
                        </a:solidFill>
                        <a:ln w="19080">
                          <a:solidFill>
                            <a:srgbClr val="ff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dc9" stroked="t" o:allowincell="f" style="position:absolute;margin-left:10.3pt;margin-top:10.8pt;width:119.9pt;height:98.75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236"/>
                <v:stroke color="#ff9933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63220</wp:posOffset>
            </wp:positionH>
            <wp:positionV relativeFrom="paragraph">
              <wp:posOffset>303530</wp:posOffset>
            </wp:positionV>
            <wp:extent cx="1055370" cy="910590"/>
            <wp:effectExtent l="0" t="0" r="0" b="0"/>
            <wp:wrapNone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3560</wp:posOffset>
                </wp:positionH>
                <wp:positionV relativeFrom="paragraph">
                  <wp:posOffset>133985</wp:posOffset>
                </wp:positionV>
                <wp:extent cx="1523365" cy="1210945"/>
                <wp:effectExtent l="6985" t="351790" r="768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7800">
                          <a:off x="0" y="0"/>
                          <a:ext cx="1523520" cy="1211040"/>
                        </a:xfrm>
                        <a:prstGeom prst="cloudCallout">
                          <a:avLst>
                            <a:gd name="adj1" fmla="val 61472"/>
                            <a:gd name="adj2" fmla="val -61435"/>
                          </a:avLst>
                        </a:prstGeom>
                        <a:solidFill>
                          <a:srgbClr val="fef7f0"/>
                        </a:solidFill>
                        <a:ln w="1908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7f0" stroked="t" o:allowincell="f" style="position:absolute;margin-left:42.8pt;margin-top:10.55pt;width:119.9pt;height:95.3pt;mso-wrap-style:none;v-text-anchor:middle;rotation:3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1080f"/>
                <v:stroke color="#663300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807720</wp:posOffset>
            </wp:positionH>
            <wp:positionV relativeFrom="paragraph">
              <wp:posOffset>268605</wp:posOffset>
            </wp:positionV>
            <wp:extent cx="1029335" cy="910590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59635</wp:posOffset>
                </wp:positionH>
                <wp:positionV relativeFrom="paragraph">
                  <wp:posOffset>165100</wp:posOffset>
                </wp:positionV>
                <wp:extent cx="1523365" cy="1179830"/>
                <wp:effectExtent l="6350" t="396875" r="9525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1523520" cy="1179720"/>
                        </a:xfrm>
                        <a:prstGeom prst="cloudCallout">
                          <a:avLst>
                            <a:gd name="adj1" fmla="val -5717"/>
                            <a:gd name="adj2" fmla="val -79236"/>
                          </a:avLst>
                        </a:prstGeom>
                        <a:solidFill>
                          <a:srgbClr val="f8e5ff"/>
                        </a:solidFill>
                        <a:ln w="19080">
                          <a:solidFill>
                            <a:srgbClr val="99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e5ff" stroked="t" o:allowincell="f" style="position:absolute;margin-left:170.05pt;margin-top:12.95pt;width:119.9pt;height:92.85pt;mso-wrap-style:none;v-text-anchor:middle;rotation: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71a00"/>
                <v:stroke color="#9900cc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523490</wp:posOffset>
            </wp:positionH>
            <wp:positionV relativeFrom="paragraph">
              <wp:posOffset>299720</wp:posOffset>
            </wp:positionV>
            <wp:extent cx="851535" cy="910590"/>
            <wp:effectExtent l="0" t="0" r="0" b="0"/>
            <wp:wrapNone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990</wp:posOffset>
                </wp:positionH>
                <wp:positionV relativeFrom="paragraph">
                  <wp:posOffset>118110</wp:posOffset>
                </wp:positionV>
                <wp:extent cx="6949440" cy="28321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lang w:val="de-DE"/>
                              </w:rPr>
                              <w:t>Lies genau. Überlege, welches Verb passt und ordne die Sätze den richtigen Bildern zu.</w:t>
                            </w:r>
                          </w:p>
                        </w:txbxContent>
                      </wps:txbx>
                      <wps:bodyPr anchor="t" lIns="92075" tIns="5461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2.3pt;mso-wrap-distance-left:9.05pt;mso-wrap-distance-right:9.05pt;mso-wrap-distance-top:0pt;mso-wrap-distance-bottom:0pt;margin-top:9.3pt;mso-position-vertical-relative:text;margin-left:3.7pt;mso-position-horizontal-relative:text">
                <v:fill opacity="0f"/>
                <v:textbox inset="0.100694444444444in,0.0597222222222222in,0.100694444444444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lang w:val="de-DE"/>
                        </w:rPr>
                        <w:t>Lies genau. Überlege, welches Verb passt und ordne die Sätze den richtigen Bildern z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990</wp:posOffset>
                </wp:positionH>
                <wp:positionV relativeFrom="paragraph">
                  <wp:posOffset>46990</wp:posOffset>
                </wp:positionV>
                <wp:extent cx="6949440" cy="45783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D60093"/>
                                <w:sz w:val="18"/>
                                <w:szCs w:val="18"/>
                                <w:lang w:val="de-DE"/>
                              </w:rPr>
                              <w:t xml:space="preserve">erklimmen *  fahren  *  reiten  *  zelten  *  </w:t>
                            </w:r>
                            <w:r>
                              <w:rPr>
                                <w:rFonts w:cs="Comic Sans MS" w:ascii="Comic Sans MS" w:hAnsi="Comic Sans MS"/>
                                <w:color w:val="D60093"/>
                                <w:sz w:val="18"/>
                                <w:szCs w:val="18"/>
                              </w:rPr>
                              <w:t>genießen  *  stehen  *  eintauchen  *  fliegen  *  wa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D6009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D60093"/>
                                <w:sz w:val="18"/>
                                <w:szCs w:val="18"/>
                              </w:rPr>
                              <w:t>reisen  *  unternehmen  *  machen  *  fotografieren  *  auffinden  *  springen  *  balancieren</w:t>
                            </w:r>
                          </w:p>
                        </w:txbxContent>
                      </wps:txbx>
                      <wps:bodyPr anchor="t" lIns="90805" tIns="126365" rIns="9080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05pt;mso-wrap-distance-left:9.05pt;mso-wrap-distance-right:9.05pt;mso-wrap-distance-top:0pt;mso-wrap-distance-bottom:0pt;margin-top:3.7pt;mso-position-vertical-relative:text;margin-left:3.7pt;mso-position-horizontal-relative:text">
                <v:fill opacity="0f"/>
                <v:textbox inset="0.0993055555555556in,0.138194444444444in,0.0993055555555556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D60093"/>
                          <w:sz w:val="18"/>
                          <w:szCs w:val="18"/>
                          <w:lang w:val="de-DE"/>
                        </w:rPr>
                        <w:t xml:space="preserve">erklimmen *  fahren  *  reiten  *  zelten  *  </w:t>
                      </w:r>
                      <w:r>
                        <w:rPr>
                          <w:rFonts w:cs="Comic Sans MS" w:ascii="Comic Sans MS" w:hAnsi="Comic Sans MS"/>
                          <w:color w:val="D60093"/>
                          <w:sz w:val="18"/>
                          <w:szCs w:val="18"/>
                        </w:rPr>
                        <w:t>genießen  *  stehen  *  eintauchen  *  fliegen  *  wag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D60093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D60093"/>
                          <w:sz w:val="18"/>
                          <w:szCs w:val="18"/>
                        </w:rPr>
                        <w:t>reisen  *  unternehmen  *  machen  *  fotografieren  *  auffinden  *  springen  *  balanci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8440</wp:posOffset>
                </wp:positionH>
                <wp:positionV relativeFrom="paragraph">
                  <wp:posOffset>-260985</wp:posOffset>
                </wp:positionV>
                <wp:extent cx="7487920" cy="9833610"/>
                <wp:effectExtent l="38100" t="38100" r="3810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0" cy="983376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7632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2pt;margin-top:-20.55pt;width:589.55pt;height:774.25pt;mso-wrap-style:none;v-text-anchor:middle">
                <v:imagedata r:id="rId25" o:detectmouseclick="t"/>
                <v:stroke color="#ffff99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-69850</wp:posOffset>
                </wp:positionV>
                <wp:extent cx="7056120" cy="9419590"/>
                <wp:effectExtent l="44450" t="44450" r="44450" b="444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941976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88920">
                          <a:solidFill>
                            <a:srgbClr val="ff7c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-5.5pt;width:555.55pt;height:741.65pt;mso-wrap-style:none;v-text-anchor:middle">
                <v:imagedata r:id="rId27" o:detectmouseclick="t"/>
                <v:stroke color="#ff7c80" weight="8892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515</wp:posOffset>
                </wp:positionH>
                <wp:positionV relativeFrom="paragraph">
                  <wp:posOffset>2251075</wp:posOffset>
                </wp:positionV>
                <wp:extent cx="1709420" cy="1238250"/>
                <wp:effectExtent l="10160" t="9525" r="85725" b="20713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238400"/>
                        </a:xfrm>
                        <a:prstGeom prst="cloudCallout">
                          <a:avLst>
                            <a:gd name="adj1" fmla="val 51152"/>
                            <a:gd name="adj2" fmla="val 213129"/>
                          </a:avLst>
                        </a:prstGeom>
                        <a:solidFill>
                          <a:srgbClr val="fde9d9"/>
                        </a:solidFill>
                        <a:ln w="19080">
                          <a:solidFill>
                            <a:srgbClr val="f797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14.45pt;margin-top:177.25pt;width:134.55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f79747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</wp:posOffset>
                </wp:positionH>
                <wp:positionV relativeFrom="paragraph">
                  <wp:posOffset>3732530</wp:posOffset>
                </wp:positionV>
                <wp:extent cx="1658620" cy="1238250"/>
                <wp:effectExtent l="9525" t="9525" r="10160" b="6248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520" cy="1238400"/>
                        </a:xfrm>
                        <a:prstGeom prst="cloudCallout">
                          <a:avLst>
                            <a:gd name="adj1" fmla="val 2564"/>
                            <a:gd name="adj2" fmla="val 96361"/>
                          </a:avLst>
                        </a:prstGeom>
                        <a:solidFill>
                          <a:srgbClr val="daff8f"/>
                        </a:solidFill>
                        <a:ln w="1908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ff8f" stroked="t" o:allowincell="f" style="position:absolute;margin-left:11.7pt;margin-top:293.9pt;width:130.55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0070"/>
                <v:stroke color="#009900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060</wp:posOffset>
            </wp:positionH>
            <wp:positionV relativeFrom="paragraph">
              <wp:posOffset>3883660</wp:posOffset>
            </wp:positionV>
            <wp:extent cx="962660" cy="910590"/>
            <wp:effectExtent l="0" t="0" r="0" b="0"/>
            <wp:wrapNone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0060</wp:posOffset>
            </wp:positionH>
            <wp:positionV relativeFrom="paragraph">
              <wp:posOffset>2369820</wp:posOffset>
            </wp:positionV>
            <wp:extent cx="986155" cy="910590"/>
            <wp:effectExtent l="0" t="0" r="0" b="0"/>
            <wp:wrapNone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65985</wp:posOffset>
            </wp:positionH>
            <wp:positionV relativeFrom="paragraph">
              <wp:posOffset>3140710</wp:posOffset>
            </wp:positionV>
            <wp:extent cx="823595" cy="910590"/>
            <wp:effectExtent l="0" t="0" r="0" b="0"/>
            <wp:wrapNone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215</wp:posOffset>
                </wp:positionH>
                <wp:positionV relativeFrom="paragraph">
                  <wp:posOffset>135255</wp:posOffset>
                </wp:positionV>
                <wp:extent cx="5014595" cy="428625"/>
                <wp:effectExtent l="13970" t="13335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440" cy="428760"/>
                        </a:xfrm>
                        <a:prstGeom prst="roundRect">
                          <a:avLst>
                            <a:gd name="adj" fmla="val 2696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Das Modalverb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MÖG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drückt eine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Wunsc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aus  (ähnlich wie WOLLEN).</w:t>
                            </w:r>
                          </w:p>
                        </w:txbxContent>
                      </wps:txbx>
                      <wps:bodyPr lIns="270000" rIns="0" tIns="5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45pt;margin-top:10.65pt;width:394.8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Das Modalverb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MÖG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drückt einen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Wunsc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aus  (ähnlich wie WOLLEN).</w:t>
                      </w:r>
                    </w:p>
                  </w:txbxContent>
                </v:textbox>
                <v:fill o:detectmouseclick="t" type="solid" color2="black"/>
                <v:stroke color="#76923c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63950</wp:posOffset>
            </wp:positionH>
            <wp:positionV relativeFrom="paragraph">
              <wp:posOffset>2578735</wp:posOffset>
            </wp:positionV>
            <wp:extent cx="1014095" cy="910590"/>
            <wp:effectExtent l="0" t="0" r="0" b="0"/>
            <wp:wrapNone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710045</wp:posOffset>
            </wp:positionH>
            <wp:positionV relativeFrom="paragraph">
              <wp:posOffset>-3810</wp:posOffset>
            </wp:positionV>
            <wp:extent cx="288290" cy="283845"/>
            <wp:effectExtent l="0" t="0" r="0" b="0"/>
            <wp:wrapNone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7315" r="88893" b="1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480810</wp:posOffset>
            </wp:positionH>
            <wp:positionV relativeFrom="paragraph">
              <wp:posOffset>-3810</wp:posOffset>
            </wp:positionV>
            <wp:extent cx="288290" cy="283845"/>
            <wp:effectExtent l="0" t="0" r="0" b="0"/>
            <wp:wrapNone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7315" r="88893" b="1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515</wp:posOffset>
                </wp:positionH>
                <wp:positionV relativeFrom="paragraph">
                  <wp:posOffset>74930</wp:posOffset>
                </wp:positionV>
                <wp:extent cx="1523365" cy="1858010"/>
                <wp:effectExtent l="13335" t="12700" r="12700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1857960"/>
                        </a:xfrm>
                        <a:custGeom>
                          <a:avLst/>
                          <a:gdLst>
                            <a:gd name="textAreaLeft" fmla="*/ 22680 w 863640"/>
                            <a:gd name="textAreaRight" fmla="*/ 840960 w 863640"/>
                            <a:gd name="textAreaTop" fmla="*/ 22680 h 1053360"/>
                            <a:gd name="textAreaBottom" fmla="*/ 1030680 h 1053360"/>
                          </a:gdLst>
                          <a:ahLst/>
                          <a:rect l="textAreaLeft" t="textAreaTop" r="textAreaRight" b="textAreaBottom"/>
                          <a:pathLst>
                            <a:path w="21600" h="26343">
                              <a:moveTo>
                                <a:pt x="1945" y="0"/>
                              </a:moveTo>
                              <a:arcTo wR="1945" hR="1945" stAng="16200000" swAng="-5400000"/>
                              <a:lnTo>
                                <a:pt x="0" y="24398"/>
                              </a:lnTo>
                              <a:arcTo wR="1945" hR="1945" stAng="10800000" swAng="-5400000"/>
                              <a:lnTo>
                                <a:pt x="19655" y="26343"/>
                              </a:lnTo>
                              <a:arcTo wR="1945" hR="1945" stAng="5400000" swAng="-5400000"/>
                              <a:lnTo>
                                <a:pt x="21600" y="1945"/>
                              </a:lnTo>
                              <a:arcTo wR="1945" hR="194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ich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du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 er/sie/es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wir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ihr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ie/Sie _________</w:t>
                            </w:r>
                          </w:p>
                        </w:txbxContent>
                      </wps:txbx>
                      <wps:bodyPr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45pt;margin-top:5.9pt;width:119.9pt;height:14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ich 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du 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 er/sie/es 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wir 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ihr 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ie/Sie _________</w:t>
                      </w:r>
                    </w:p>
                  </w:txbxContent>
                </v:textbox>
                <v:fill o:detectmouseclick="t" type="solid" color2="black"/>
                <v:stroke color="#c00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8125</wp:posOffset>
                </wp:positionH>
                <wp:positionV relativeFrom="paragraph">
                  <wp:posOffset>37465</wp:posOffset>
                </wp:positionV>
                <wp:extent cx="1355090" cy="5538470"/>
                <wp:effectExtent l="12700" t="12700" r="13335" b="13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5538600"/>
                        </a:xfrm>
                        <a:custGeom>
                          <a:avLst/>
                          <a:gdLst>
                            <a:gd name="textAreaLeft" fmla="*/ 20160 w 768240"/>
                            <a:gd name="textAreaRight" fmla="*/ 748080 w 768240"/>
                            <a:gd name="textAreaTop" fmla="*/ 20160 h 3139920"/>
                            <a:gd name="textAreaBottom" fmla="*/ 3119760 h 3139920"/>
                          </a:gdLst>
                          <a:ahLst/>
                          <a:rect l="textAreaLeft" t="textAreaTop" r="textAreaRight" b="textAreaBottom"/>
                          <a:pathLst>
                            <a:path w="21600" h="88251">
                              <a:moveTo>
                                <a:pt x="1945" y="0"/>
                              </a:moveTo>
                              <a:arcTo wR="1945" hR="1945" stAng="16200000" swAng="-5400000"/>
                              <a:lnTo>
                                <a:pt x="0" y="86306"/>
                              </a:lnTo>
                              <a:arcTo wR="1945" hR="1945" stAng="10800000" swAng="-5400000"/>
                              <a:lnTo>
                                <a:pt x="19655" y="88251"/>
                              </a:lnTo>
                              <a:arcTo wR="1945" hR="1945" stAng="5400000" swAng="-5400000"/>
                              <a:lnTo>
                                <a:pt x="21600" y="1945"/>
                              </a:lnTo>
                              <a:arcTo wR="1945" hR="1945" stAng="0" swAng="-5400000"/>
                              <a:close/>
                            </a:path>
                          </a:pathLst>
                        </a:custGeom>
                        <a:solidFill>
                          <a:srgbClr val="ecf2fa"/>
                        </a:solidFill>
                        <a:ln w="2556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Wortschatz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  Lagerfeu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r  Str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  Motorr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e  Motorradt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r  Kaj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r  Flu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e  Na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e  Nachtwander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e  Schlan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  gefährliches T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machen  *  geh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fahren  *  unternehm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itzen  *  begeg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ehen  *  entzün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grill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gefährli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groß  *  wärme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gruselig  *  wi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chön  *  to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aufregend</w:t>
                            </w:r>
                          </w:p>
                        </w:txbxContent>
                      </wps:txbx>
                      <wps:bodyPr lIns="0" rIns="0" tIns="179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cf2fa" stroked="t" o:allowincell="f" style="position:absolute;margin-left:418.75pt;margin-top:2.95pt;width:106.65pt;height:43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Wortschatz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  Lagerfeue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r  Stran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  Motorra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e  Motorradtou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r  Kajak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r  Flu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e  Nach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e  Nachtwander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e  Schlang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  gefährliches Tie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machen  *  geh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fahren  *  unternehm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itzen  *  begegn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ehen  *  entzünd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grill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gefährlic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groß  *  wärmen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gruselig  *  wil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chön  *  tol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aufregend</w:t>
                      </w:r>
                    </w:p>
                  </w:txbxContent>
                </v:textbox>
                <v:fill o:detectmouseclick="t" type="solid" color2="#130d05"/>
                <v:stroke color="#365f91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3095</wp:posOffset>
                </wp:positionH>
                <wp:positionV relativeFrom="paragraph">
                  <wp:posOffset>45720</wp:posOffset>
                </wp:positionV>
                <wp:extent cx="2215515" cy="50165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lang w:val="de-DE"/>
                              </w:rPr>
                              <w:t>Was möchtest du in den Ferien tu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lang w:val="de-DE"/>
                              </w:rPr>
                              <w:t>Bilde Sätze.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39.5pt;mso-wrap-distance-left:9.05pt;mso-wrap-distance-right:9.05pt;mso-wrap-distance-top:0pt;mso-wrap-distance-bottom:0pt;margin-top:3.6pt;mso-position-vertical-relative:text;margin-left:149.85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lang w:val="de-DE"/>
                        </w:rPr>
                        <w:t>Was möchtest du in den Ferien tu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lang w:val="de-DE"/>
                        </w:rPr>
                        <w:t>Bilde Sätz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9170</wp:posOffset>
                </wp:positionH>
                <wp:positionV relativeFrom="paragraph">
                  <wp:posOffset>27305</wp:posOffset>
                </wp:positionV>
                <wp:extent cx="1619885" cy="1209675"/>
                <wp:effectExtent l="1905" t="0" r="5080" b="33204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600">
                          <a:off x="0" y="0"/>
                          <a:ext cx="1620000" cy="1209600"/>
                        </a:xfrm>
                        <a:prstGeom prst="cloudCallout">
                          <a:avLst>
                            <a:gd name="adj1" fmla="val -2861"/>
                            <a:gd name="adj2" fmla="val 325087"/>
                          </a:avLst>
                        </a:prstGeom>
                        <a:solidFill>
                          <a:srgbClr val="d1ffff"/>
                        </a:solidFill>
                        <a:ln w="1908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1ffff" stroked="t" o:allowincell="f" style="position:absolute;margin-left:277.05pt;margin-top:2.1pt;width:127.5pt;height:95.2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e0000"/>
                <v:stroke color="#009999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4930</wp:posOffset>
            </wp:positionH>
            <wp:positionV relativeFrom="paragraph">
              <wp:posOffset>40640</wp:posOffset>
            </wp:positionV>
            <wp:extent cx="867410" cy="840740"/>
            <wp:effectExtent l="0" t="0" r="0" b="0"/>
            <wp:wrapNone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3095</wp:posOffset>
                </wp:positionH>
                <wp:positionV relativeFrom="paragraph">
                  <wp:posOffset>76835</wp:posOffset>
                </wp:positionV>
                <wp:extent cx="1616075" cy="1210945"/>
                <wp:effectExtent l="10160" t="10160" r="9525" b="27120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040" cy="1211040"/>
                        </a:xfrm>
                        <a:prstGeom prst="cloudCallout">
                          <a:avLst>
                            <a:gd name="adj1" fmla="val 33416"/>
                            <a:gd name="adj2" fmla="val 269768"/>
                          </a:avLst>
                        </a:prstGeom>
                        <a:solidFill>
                          <a:srgbClr val="fef7f0"/>
                        </a:solidFill>
                        <a:ln w="1908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7f0" stroked="t" o:allowincell="f" style="position:absolute;margin-left:149.85pt;margin-top:6.05pt;width:127.2pt;height:9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1080f"/>
                <v:stroke color="#66330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10435</wp:posOffset>
            </wp:positionH>
            <wp:positionV relativeFrom="paragraph">
              <wp:posOffset>29845</wp:posOffset>
            </wp:positionV>
            <wp:extent cx="957580" cy="911225"/>
            <wp:effectExtent l="0" t="0" r="0" b="0"/>
            <wp:wrapNone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5190</wp:posOffset>
                </wp:positionH>
                <wp:positionV relativeFrom="paragraph">
                  <wp:posOffset>91440</wp:posOffset>
                </wp:positionV>
                <wp:extent cx="1503045" cy="1238250"/>
                <wp:effectExtent l="10160" t="10160" r="173990" b="20110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03000" cy="1238400"/>
                        </a:xfrm>
                        <a:prstGeom prst="cloudCallout">
                          <a:avLst>
                            <a:gd name="adj1" fmla="val -57689"/>
                            <a:gd name="adj2" fmla="val -208310"/>
                          </a:avLst>
                        </a:prstGeom>
                        <a:solidFill>
                          <a:srgbClr val="ffe7e7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7e7" stroked="t" o:allowincell="f" style="position:absolute;margin-left:269.7pt;margin-top:7.2pt;width:118.3pt;height:97.4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818"/>
                <v:stroke color="#c0000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1561465" cy="1238250"/>
                <wp:effectExtent l="10160" t="10160" r="9525" b="13354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1238400"/>
                        </a:xfrm>
                        <a:prstGeom prst="cloudCallout">
                          <a:avLst>
                            <a:gd name="adj1" fmla="val -3638"/>
                            <a:gd name="adj2" fmla="val 153694"/>
                          </a:avLst>
                        </a:prstGeom>
                        <a:solidFill>
                          <a:srgbClr val="dbe5f1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140.4pt;margin-top:1.25pt;width:122.9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365f91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9790</wp:posOffset>
                </wp:positionH>
                <wp:positionV relativeFrom="paragraph">
                  <wp:posOffset>62230</wp:posOffset>
                </wp:positionV>
                <wp:extent cx="1651635" cy="1316355"/>
                <wp:effectExtent l="4445" t="0" r="6350" b="5391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8800">
                          <a:off x="0" y="0"/>
                          <a:ext cx="1651680" cy="1316520"/>
                        </a:xfrm>
                        <a:prstGeom prst="cloudCallout">
                          <a:avLst>
                            <a:gd name="adj1" fmla="val 11379"/>
                            <a:gd name="adj2" fmla="val 85763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67.65pt;margin-top:4.9pt;width:130pt;height:103.6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ffc00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37610</wp:posOffset>
            </wp:positionH>
            <wp:positionV relativeFrom="paragraph">
              <wp:posOffset>80010</wp:posOffset>
            </wp:positionV>
            <wp:extent cx="1014730" cy="910590"/>
            <wp:effectExtent l="0" t="0" r="0" b="0"/>
            <wp:wrapNone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355</wp:posOffset>
                </wp:positionH>
                <wp:positionV relativeFrom="paragraph">
                  <wp:posOffset>83820</wp:posOffset>
                </wp:positionV>
                <wp:extent cx="6708140" cy="3523615"/>
                <wp:effectExtent l="25400" t="26035" r="26035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8240" cy="3523680"/>
                        </a:xfrm>
                        <a:prstGeom prst="roundRect">
                          <a:avLst>
                            <a:gd name="adj" fmla="val 6769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95b3d7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365F91"/>
                                <w:lang w:val="de-AT" w:bidi="ar-SA"/>
                              </w:rPr>
                              <w:t xml:space="preserve">In den Ferien mag ich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Calibri" w:cs="Comic Sans MS"/>
                                <w:color w:val="808080"/>
                                <w:lang w:val="de-AT" w:bidi="ar-SA"/>
                              </w:rPr>
                              <w:t>Eigene Ide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</w:txbxContent>
                      </wps:txbx>
                      <wps:bodyPr lIns="0" rIns="0" tIns="108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65pt;margin-top:6.6pt;width:528.15pt;height:27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365F91"/>
                          <w:lang w:val="de-AT" w:bidi="ar-SA"/>
                        </w:rPr>
                        <w:t xml:space="preserve">In den Ferien mag ich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Calibri" w:cs="Comic Sans MS"/>
                          <w:color w:val="808080"/>
                          <w:lang w:val="de-AT" w:bidi="ar-SA"/>
                        </w:rPr>
                        <w:t>Eigene Ideen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#95b3d7" weight="507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de-AT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35:00Z</dcterms:created>
  <dc:creator>Marta</dc:creator>
  <dc:description/>
  <cp:keywords/>
  <dc:language>en-US</dc:language>
  <cp:lastModifiedBy>Boigner, Marion</cp:lastModifiedBy>
  <cp:lastPrinted>2012-07-09T01:46:00Z</cp:lastPrinted>
  <dcterms:modified xsi:type="dcterms:W3CDTF">2019-05-06T09:35:00Z</dcterms:modified>
  <cp:revision>2</cp:revision>
  <dc:subject/>
  <dc:title/>
</cp:coreProperties>
</file>