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1. Finde die Paaren! Spezialitäten aus der Schweiz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194310</wp:posOffset>
            </wp:positionV>
            <wp:extent cx="1148715" cy="13246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292100</wp:posOffset>
            </wp:positionV>
            <wp:extent cx="1485900" cy="1019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571500" cy="571500"/>
                <wp:effectExtent l="10160" t="15875" r="171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07pt;margin-top:6.3pt;width:44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31750</wp:posOffset>
                </wp:positionV>
                <wp:extent cx="571500" cy="571500"/>
                <wp:effectExtent l="10160" t="15875" r="1714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5pt;width:44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146050</wp:posOffset>
                </wp:positionV>
                <wp:extent cx="457200" cy="571500"/>
                <wp:effectExtent l="8890" t="19685" r="146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11.5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1718945" cy="11487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95250</wp:posOffset>
            </wp:positionV>
            <wp:extent cx="1714500" cy="10452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23921" r="3746" b="17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229235</wp:posOffset>
                </wp:positionV>
                <wp:extent cx="571500" cy="571500"/>
                <wp:effectExtent l="10160" t="15875" r="1714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.05pt;width:44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</w:rPr>
        <w:t>Raclette ___</w:t>
        <w:tab/>
        <w:t xml:space="preserve"> Fondue ___</w:t>
        <w:tab/>
        <w:t xml:space="preserve">   Engadiner Nusstorte ___     Appenzeller Käse ___</w: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182880</wp:posOffset>
            </wp:positionV>
            <wp:extent cx="1376045" cy="10318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182880</wp:posOffset>
            </wp:positionV>
            <wp:extent cx="1600200" cy="10610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571500"/>
                <wp:effectExtent l="8890" t="19685" r="146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</wp:posOffset>
                </wp:positionV>
                <wp:extent cx="457200" cy="571500"/>
                <wp:effectExtent l="8890" t="19685" r="1460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5.4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67005</wp:posOffset>
            </wp:positionH>
            <wp:positionV relativeFrom="paragraph">
              <wp:posOffset>-307340</wp:posOffset>
            </wp:positionV>
            <wp:extent cx="2506345" cy="14535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26497" r="-371" b="27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2011045</wp:posOffset>
                </wp:positionV>
                <wp:extent cx="457200" cy="571500"/>
                <wp:effectExtent l="8890" t="19685" r="1460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158.35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Rüeblitorte ___</w:t>
        <w:tab/>
        <w:tab/>
        <w:tab/>
        <w:tab/>
        <w:t>Rösti ___</w:t>
        <w:tab/>
        <w:tab/>
        <w:tab/>
        <w:t>Schokolade ___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154305</wp:posOffset>
                </wp:positionV>
                <wp:extent cx="457200" cy="800100"/>
                <wp:effectExtent l="6350" t="26670" r="1206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1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278765</wp:posOffset>
                </wp:positionV>
                <wp:extent cx="457200" cy="800100"/>
                <wp:effectExtent l="6350" t="26670" r="1206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1.9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b/>
        </w:rPr>
        <w:t>2. Österreichische Küche- Was meinst du, was gehört zusammen?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1115</wp:posOffset>
            </wp:positionV>
            <wp:extent cx="2095500" cy="15335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196215</wp:posOffset>
            </wp:positionV>
            <wp:extent cx="1714500" cy="12858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196215</wp:posOffset>
            </wp:positionV>
            <wp:extent cx="1828800" cy="122174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457200" cy="800100"/>
                <wp:effectExtent l="6350" t="26670" r="1206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.2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457200" cy="800100"/>
                <wp:effectExtent l="6350" t="26670" r="1206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2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</wp:posOffset>
                </wp:positionV>
                <wp:extent cx="457200" cy="800100"/>
                <wp:effectExtent l="6350" t="26670" r="1206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7.2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</w:rPr>
        <w:t>Wiener Schnitzel  ___     Schweinebraten mit Knödeln ___    Leberkässemmel ___</w: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8890</wp:posOffset>
            </wp:positionV>
            <wp:extent cx="1714500" cy="170688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237490</wp:posOffset>
            </wp:positionV>
            <wp:extent cx="1485900" cy="14859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237490</wp:posOffset>
            </wp:positionV>
            <wp:extent cx="1257300" cy="125158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457200" cy="800100"/>
                <wp:effectExtent l="6350" t="26670" r="1206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7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54940</wp:posOffset>
            </wp:positionV>
            <wp:extent cx="1714500" cy="125603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218440</wp:posOffset>
                </wp:positionV>
                <wp:extent cx="457200" cy="800100"/>
                <wp:effectExtent l="6350" t="26670" r="1206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7.2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Sachertorte ___</w:t>
        <w:tab/>
        <w:tab/>
        <w:t>Apfelstrudel ___         Mozartkugel ___          Tafelspitz ___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3. Was passt zusammen?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31750</wp:posOffset>
            </wp:positionV>
            <wp:extent cx="2358390" cy="27432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9525</wp:posOffset>
            </wp:positionV>
            <wp:extent cx="1771650" cy="265620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56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0050</wp:posOffset>
            </wp:positionH>
            <wp:positionV relativeFrom="paragraph">
              <wp:posOffset>-92075</wp:posOffset>
            </wp:positionV>
            <wp:extent cx="2647950" cy="196215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0823" r="4122" b="8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0</wp:posOffset>
                </wp:positionV>
                <wp:extent cx="457200" cy="800100"/>
                <wp:effectExtent l="6350" t="26670" r="1206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177800</wp:posOffset>
                </wp:positionV>
                <wp:extent cx="457200" cy="800100"/>
                <wp:effectExtent l="6350" t="26670" r="1206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4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205105</wp:posOffset>
                </wp:positionV>
                <wp:extent cx="457200" cy="800100"/>
                <wp:effectExtent l="6350" t="26670" r="1206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16.1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90500</wp:posOffset>
            </wp:positionV>
            <wp:extent cx="2628900" cy="19431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304800</wp:posOffset>
                </wp:positionV>
                <wp:extent cx="457200" cy="800100"/>
                <wp:effectExtent l="6350" t="26670" r="1206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24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115</wp:posOffset>
                </wp:positionV>
                <wp:extent cx="457200" cy="800100"/>
                <wp:effectExtent l="6350" t="26670" r="1206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2.4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161290</wp:posOffset>
            </wp:positionV>
            <wp:extent cx="1590040" cy="219075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-232410</wp:posOffset>
            </wp:positionV>
            <wp:extent cx="3004185" cy="2143125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457200" cy="800100"/>
                <wp:effectExtent l="6350" t="26670" r="1206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1.1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457200" cy="800100"/>
                <wp:effectExtent l="6350" t="26670" r="1206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101600</wp:posOffset>
            </wp:positionV>
            <wp:extent cx="3962400" cy="1447800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781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Es ist Winter. Herr Müller möchte mit seiner Frau ins Restaurant gehen. Sie hat nämlich am 16. Februar Geburtstag. Sie haben aber nur am Dienstag von 12- bis 14 Uhr Zeit. Frau Müller mag die Grillspeis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Peter ist auf Urlaub, aber sein Computer ist kaputt. Er muss aber eine sehr wichtige E-Mail schreib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Frau Petersen möchte im Sommer als Kellnerin arbeit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Elvira hat Namenstag. Ihre Familie möchte ihr am Montag eine leckere Nusstorte kauf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Paul möchte mit seinen Freunden ein Bier trinken und vielleicht mal was ess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Die Familie Mühlmann möchte am Wochenende ins Restaurant gehen. Sie möchten leckere Fischgerichte ausprobieren. Ein Hafenrestaurant wäre ideal. ____</w:t>
      </w:r>
    </w:p>
    <w:sectPr>
      <w:type w:val="nextPage"/>
      <w:pgSz w:w="11906" w:h="16838"/>
      <w:pgMar w:left="720" w:right="386" w:gutter="0" w:header="0" w:top="899" w:footer="0" w:bottom="719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4:00Z</dcterms:created>
  <dc:creator>Ritus</dc:creator>
  <dc:description/>
  <cp:keywords/>
  <dc:language>en-US</dc:language>
  <cp:lastModifiedBy>Boigner, Marion</cp:lastModifiedBy>
  <dcterms:modified xsi:type="dcterms:W3CDTF">2018-11-26T15:16:00Z</dcterms:modified>
  <cp:revision>3</cp:revision>
  <dc:subject/>
  <dc:title>Übungsblatt</dc:title>
</cp:coreProperties>
</file>