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elijke brief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jk eerst goed naar het standaardmodel van de brief. Daaronder vind je informatie welke gegevens op welke plek moeten staa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ndaardmod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 afzend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atnaam/postbus     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code woonpla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ats, dat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 geadresseer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aatnaam/postbus    n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tcode woonpla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eft: 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anhef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rn van de brief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fsluitin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derteken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Bijlagen:-----------------------------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 de plaats van de Aanh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achte heer (----------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achte mevrouw (----------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Geachte heer/mevrouw,        (Let op de komma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 de plaats van Betref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er schrijf je waarover je brief gaat, bijvoorbeel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eft: Uw brief van 16 jan. j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eft: sollicita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treft: klacht over een bij U gekochte cd-spe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ern van de brie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t hier op indeling:  inleiding/kern/slot, alinea-indeling, schrijffouten, verzorg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p de plaats van Afsluiting: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ogachtend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Met vriendelijke groet,      (Let weer op de komma!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ijlage(n)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Schrijf hier het aantal bijlagen of wat voor bijlage er bij de brief zit(ten), bij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jlage: curriculum vit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20"/>
          <w:szCs w:val="20"/>
        </w:rPr>
        <w:t>            </w:t>
      </w:r>
      <w:r>
        <w:rPr>
          <w:rFonts w:cs="Verdana" w:ascii="Verdana" w:hAnsi="Verdana"/>
          <w:sz w:val="20"/>
          <w:szCs w:val="20"/>
        </w:rPr>
        <w:t>kopie diploma vw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Bron: http://jan.liebregts.eu/zakelijke-brief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1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>Schrijfopdracht</w:t>
    </w:r>
  </w:p>
  <w:p>
    <w:pPr>
      <w:pStyle w:val="Footer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4</w:t>
    </w:r>
  </w:p>
  <w:p>
    <w:pPr>
      <w:pStyle w:val="Header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17:00Z</dcterms:created>
  <dc:creator>Joke</dc:creator>
  <dc:description/>
  <cp:keywords/>
  <dc:language>en-US</dc:language>
  <cp:lastModifiedBy>Joke</cp:lastModifiedBy>
  <cp:lastPrinted>2007-06-25T08:57:00Z</cp:lastPrinted>
  <dcterms:modified xsi:type="dcterms:W3CDTF">2015-03-26T10:18:00Z</dcterms:modified>
  <cp:revision>3</cp:revision>
  <dc:subject/>
  <dc:title/>
</cp:coreProperties>
</file>