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ragen bij Tekst 4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 - De tekst begint met een vet gedrukte inleiding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t is het doel van deze inleiding?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en indruk geven van wat het onderwerp van de tekst is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en uitleg geven over de opbouw van de tekst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en persoonlijke mening geven over het onderwerp van de tekst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ets vertellen over de geschiedenis van het onderwerp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2 - In alinea 3 staat: "Tijdens dit gesprek wordt een officieel contract opgesteld,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arin alle betrokkenen afspraken maken die moeten leiden tot verbetering."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ie worden er bedoeld met alle betrokkenen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een de leerlinge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een de ouders</w:t>
        <w:tab/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een de leerplichtambtenaar en de ouder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leerplichtambtenaar, de ouders en de leerlingen</w:t>
        <w:tab/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 - Welk kopje geeft de inhoud van alinea 4 het beste weer?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eenstaande moeders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en hulpmiddel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ders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estien- en zeventienjarige jongeren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 - Wat is het verband tussen alinea 4 en 5?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inea 4 en 5 vormen een opsomming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inea 4 en 5 vormen een tegenstelling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inea 5 is een ontkenning van wat er in alinea 4 wordt verteld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inea 5 noemt een nieuwe kant van wat er in alinea 4 wordt verteld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5 - In een tekst kunnen feiten, meningen van anderen en meningen van de schrijver staa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t tref je aan in alinea 5?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een feiten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een feiten en de mening van de schrijver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een feiten en de mening van een ander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eiten en de mening van een ander en van de schrijver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6 - Welke zin geeft het beste de hoofdgedachte van deze tekst weer?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</w:rPr>
        <w:t>Aan ouders van spijbelende leerlingen wordt de kinderbijslag niet meer uitbetaald.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</w:rPr>
        <w:t>In Nederland spijbelen jongeren in de leeftijd van zestien en zeventien jaar heel vaak.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</w:rPr>
        <w:t>Rotterdam is gestart met de invoering van een nieuwe landelijke maatregel tegen spijbelen.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</w:rPr>
        <w:t xml:space="preserve">Vanaf juli 2010 wordt er landelijk een nieuwe maatregel tegen spijbelen toegepast.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7 - Een tekst is altijd met een bepaald doel geschrev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t is het belangrijkste doel van deze tekst?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lezer een mening geven over de spijbelmaatregel in Rotterdam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</w:rPr>
        <w:t>de lezer informatie geven over de uitvoering van de spijbelmaatregel in Rotterdam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lezer informatie geven over een landelijke maatregel tegen spijbelen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lezer waarschuwen voor uitvoering van de spijbelmaatregel in Rotterdam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</w:rPr>
      <w:t>Nederlands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Examentraining 1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>Tekst 4</w:t>
    </w:r>
  </w:p>
  <w:p>
    <w:pPr>
      <w:pStyle w:val="Footer"/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20"/>
        <w:szCs w:val="20"/>
        <w:lang w:val="nl-NL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  <w:lang w:val="nl-NL"/>
      </w:rPr>
      <w:t>Stercollecties Nederlands vmbo B4</w:t>
    </w:r>
  </w:p>
  <w:p>
    <w:pPr>
      <w:pStyle w:val="Header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basedOn w:val="Standaardalinealettertype"/>
    <w:qFormat/>
    <w:rPr>
      <w:b/>
      <w:bCs/>
      <w:kern w:val="2"/>
      <w:sz w:val="48"/>
      <w:szCs w:val="48"/>
    </w:rPr>
  </w:style>
  <w:style w:type="character" w:styleId="Kop3Char">
    <w:name w:val="Kop 3 Char"/>
    <w:basedOn w:val="Standaardalinealettertype"/>
    <w:qFormat/>
    <w:rPr>
      <w:b/>
      <w:bCs/>
      <w:sz w:val="27"/>
      <w:szCs w:val="27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2:56:00Z</dcterms:created>
  <dc:creator>Joke</dc:creator>
  <dc:description/>
  <cp:keywords/>
  <dc:language>en-US</dc:language>
  <cp:lastModifiedBy>Joke</cp:lastModifiedBy>
  <cp:lastPrinted>2007-06-25T08:57:00Z</cp:lastPrinted>
  <dcterms:modified xsi:type="dcterms:W3CDTF">2015-03-31T12:49:00Z</dcterms:modified>
  <cp:revision>3</cp:revision>
  <dc:subject/>
  <dc:title/>
</cp:coreProperties>
</file>