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bit Hon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nden zijn carnivoren, vleeseter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is goed terug te zien in hun geb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nden hebben knipkiez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t zijn scherpe kiezen waarmee ze het vlees gemakkelijk in stukken kunnen bijten en scheu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ok hebben honden lange hoektanden in de bovenka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3175</wp:posOffset>
                </wp:positionV>
                <wp:extent cx="2963545" cy="2743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2651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265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216.05pt;mso-wrap-distance-left:9.05pt;mso-wrap-distance-right:9.05pt;mso-wrap-distance-top:0pt;mso-wrap-distance-bottom:0pt;margin-top:0.2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2651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265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60655</wp:posOffset>
                </wp:positionV>
                <wp:extent cx="3407410" cy="2687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594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59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211.6pt;mso-wrap-distance-left:9.05pt;mso-wrap-distance-right:9.05pt;mso-wrap-distance-top:0pt;mso-wrap-distance-bottom:0pt;margin-top:12.6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594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59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t als bij de mens, heeft een hond eerst een melkgebit en wisselt hij naar het blijvende geb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mensen begint het wisselen ongeveer vanaf 6 jaa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een hond is dat vanaf 4 maan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melkgebit van een hond bevat 28 kiezen en 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ijvende gebit heeft er 42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20:00Z</dcterms:created>
  <dc:creator>12vipocb</dc:creator>
  <dc:description/>
  <cp:keywords/>
  <dc:language>en-US</dc:language>
  <cp:lastModifiedBy>12vipocb</cp:lastModifiedBy>
  <dcterms:modified xsi:type="dcterms:W3CDTF">2008-12-17T11:46:00Z</dcterms:modified>
  <cp:revision>1</cp:revision>
  <dc:subject/>
  <dc:title>Gebit Hond</dc:title>
</cp:coreProperties>
</file>