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223865180"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940437070"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