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158895296"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375284768"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