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918475105"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334500589"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29-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