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422982322"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259416671"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0-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