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969778862"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69943685"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0-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