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Thematische leeslijst voor VWO 6</w:t>
      </w:r>
    </w:p>
    <w:p>
      <w:pPr>
        <w:pStyle w:val="Normal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>
          <w:trHeight w:val="55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Boeken van een schrijv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Hermans, W.F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 pai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onkere kamer van Damocl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inneringen van een engelbewaard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 behouden hui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heb altijd gelij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oit meer slap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noi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Boeken van een schrijv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Mulisch, Harr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ansla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hoogste tij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ontdekking van de heme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 stenen bruidsbe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 theater, de brief en de waarhei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gfrie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ee vrouw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Boeken van een schrijv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Wolkers, Ja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ende lief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oodshoofdvlind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ku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onverbiddelijke tij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walgvoge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t Amerikaan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s frui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merhitt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ug naar Oegstgees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Boeken van een schrijv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Grunberg, Arno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z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joodse messia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uwe maandag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toompij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geschiedenis van mijn kaalhei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an zonder ziekt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Boeken van Vlaamse schrijver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js, Stefa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engelenmak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russelmans, Herma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an die werk vo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dag in Gen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aus, Hugo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gerucht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wulf, Bernard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ine dag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noye, Tom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onnen doz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kelo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ukkige slav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tier, Erwi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ensla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itertij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erhulst, Dimitri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helaasheid der din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intrede van Christus in Bruss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atkom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ia, Ivo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ukkig zijn we machteloo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De vader / de moeder in een gezi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wers, Jeroe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onken roo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arten ’t Har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anspreker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jden van der, A.F.Th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bestemmin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 Wolker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pentina’s petticoa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ordervliet, Nellek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naam van de vad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chka Meijsing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inso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 Siebelink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elen op een bed viol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 Lanoy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keloo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on Grunberg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z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Doo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wers, Jeroe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lich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en, Conni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M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Enquis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pun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 de, Leo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t op terugke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kers, Jan</w:t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oodshoofdvlind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s frui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F.Th. van der Heijde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andwic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ben, Jaap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Een traum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wers, Jeroe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onken roo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dman, Carl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lievad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in, Arthur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schitterend gebre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Enquis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thuiskoms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a Oberski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erjar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 de, Leo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od’s gy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berg, Arno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an zonder ziekt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Eenzaamheid</w:t>
            </w:r>
          </w:p>
        </w:tc>
      </w:tr>
      <w:tr>
        <w:trPr>
          <w:trHeight w:val="25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nlef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ten is het maandag</w:t>
            </w:r>
          </w:p>
        </w:tc>
      </w:tr>
      <w:tr>
        <w:trPr>
          <w:trHeight w:val="25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lip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hur Japin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zwarte met het witte har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js, Stefa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restein, Renat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hart van ste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nbeek, Rosit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nsive ca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kers ,Ja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s frui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el, Maartj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jstijd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Etnische minderhed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dolah, Kader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jkerschrift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as, Yasmin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generaal met de zes vingers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il, een meisj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ker van, Rober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jar en Daa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idi, Al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gboek van een eze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egels, Tom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erden van, Henk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tramarij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rli, Nilgu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garnalenpelst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agerman, Joos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buitenvrouw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 xml:space="preserve">Homofilie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man, Ann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ouw en vrien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nier, Andrea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 jongensuu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t ‘t,Maarte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nen voor een ransui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jsing, Doeschk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de lief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isch, Harr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ee vrouw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, Gerard K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 weg naar het ein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gtman, Floortj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jnbeweging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Incest / misbruik / mishandelin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 de, Tess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bed in de hemel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restein, Renat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hart van steen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orgen gebrek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jkzeul, Lienek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tille zon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stra van Loon, Karel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sa’s ade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in, Arthur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ar buiten is het fees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per, Rasch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ico’s vleugel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per, Nann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eeuwige jachtveld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Indonesië / Nederlands Indië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erus, Loui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ne Vee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tille krach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m, P.A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ena-Goen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kker, E. D.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Havelaa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 van, Adriaa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sche duin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er, Rasch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selkin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asse, Hella S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en van de the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eroe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ordervliet, Nellek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Lief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in, Arthur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schitterend gebre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 Krabbé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e Jacob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jnum van, Kee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esters van Nam Ke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phart, Ronald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ook van jo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ünberg, Arnold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z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lhaas, Anto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wege een tere hui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r de, Margrie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virtuoo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en, Conni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M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jts, Christiaa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ikel 285b 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kers ,Ja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s Fruit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ende lief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el, Maartj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jstij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ben, Jaap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Naturalism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erus ,Loui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stille krach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ne Ve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ker, E. D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Havelaa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den van, Fredrik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 de koele meren des dood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nts, Marcellu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nagelaten bekenteni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jermans, Herma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 hoop van zeg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Omgaan met een ziekt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lef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senschimm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eler, Marijk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de stree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skuil, J.J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oeder van Nicoli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kers, Ja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ks frui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moedt, Lévi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ziekte van Lodesteij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Oorlog (1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rten, El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emaal willen we de hemel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esberg, André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nelkoort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n, Louis Paul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jn kleine oorlo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nier, Andrea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 jongensuu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s, Hugo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 verdriet van België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lacher, G.L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pen aan de heme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mans,W.F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onkere kamer van Damocl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504D"/>
                <w:sz w:val="20"/>
                <w:szCs w:val="20"/>
              </w:rPr>
              <w:t>Oorlog (2)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504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504D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mans, W.F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 behouden hui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yman, D. A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y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 de, Tess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tweelin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isch, Harr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ansla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tdijk, Simo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orale 194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es de, Theu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 meisje met het rode haa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Vader en zoo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dewijk, Ferdinand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kt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üch, Boudewij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kleine blonde doo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wers, Jeroe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loze dag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stra van Loon, Karel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assievruch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h, Herma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 din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enboom, Thoma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assen vle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belink, Ja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elen op een bed viol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  <w:lang w:val="fr-FR"/>
              </w:rPr>
              <w:t>Verschillende gelov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bdolah, Kader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 huis van de moske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Durlacher, G.L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 zoektoch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lacher, Jessic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ocht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moticon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dman, Carl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 psalmenoproer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ee koffers vo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t ‘t, Maarte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anspreker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belink, Ja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elen op een bed viol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inga, Tomm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 zijn de namen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 de, Leo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ruimte van Sokolov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eran een zwanenzan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kers, Ja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ug naar Oestgees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Vervreemdin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wers, jeroe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onken roo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js, Stefa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engelenmak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uwalda, Peter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ita Avenue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s, Hugo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etsiers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bruid in de morg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berg, Anto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z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mans, W.F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 behouden hui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uls, Yvonn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 Rap en zijn maat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lhaas, Anto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kind in de toren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 waar zal ik je breng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sje van Keule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ekers zom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inga, Tomm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 zijn de nam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 de, Leo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od’s Gy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kers, Ja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t Amerikaan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Vriendsch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lef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onzichtbare jong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jnum van, Kee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esters van Nam Ke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asse, Hella S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eroeg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oye, Tom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onnen doz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en, Conni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vriendsch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 van het, Gerard K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her Nielan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senboom, Thoma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end van verdienst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inga, Tomm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e Speedboot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Zoektoch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jnum van, Kees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het IJ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in, Arthur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room van de leeuw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schitterend gebre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stra van Loon, Karel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assievruch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orderviet, Nellek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ijpun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ort, Saski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eetclub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inga, Tomm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 zijn de nam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 de, Leon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eken naar Eileen W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41:00Z</dcterms:created>
  <dc:creator>Gebruiker</dc:creator>
  <dc:description/>
  <cp:keywords/>
  <dc:language>en-US</dc:language>
  <cp:lastModifiedBy>Jolanda Ven, van der</cp:lastModifiedBy>
  <dcterms:modified xsi:type="dcterms:W3CDTF">2016-09-08T07:41:00Z</dcterms:modified>
  <cp:revision>2</cp:revision>
  <dc:subject/>
  <dc:title>Thematische leeslijst voor Havo 5</dc:title>
</cp:coreProperties>
</file>