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ragen bij DVD : Patat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veel kg patat eet een Nederlander gemiddeld per jaar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br/>
        <w:t>……………………… k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groeien aardappel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 welke manier wordt een vrachtwagen vol aardappelen gekeu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controles worden met de aardappelen gedaa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ed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processtappen kun je onderscheiden bij de productie van patat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 ………………………………………</w:t>
        <w:tab/>
        <w:t>6 …………………………………………….</w:t>
        <w:br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2 ………………………………………</w:t>
        <w:tab/>
        <w:t>7 …………………………………………….</w:t>
        <w:br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 ………………………………………</w:t>
        <w:tab/>
        <w:t>8 …………………………………………….</w:t>
        <w:br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 ………………………………………</w:t>
        <w:tab/>
        <w:t>9 …………………………………………….</w:t>
        <w:br/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 ………………………………………</w:t>
        <w:tab/>
        <w:t>10  ………………………………………….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etch (politieverhoor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belangrijk bij het patat bakken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etch (bintj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aat je werk beoordelen door de docent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>
        <w:rFonts w:cs="Arial" w:ascii="Arial" w:hAnsi="Arial"/>
        <w:sz w:val="18"/>
      </w:rPr>
      <w:t>Vragen bij DVD  Patat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PHa</dc:creator>
  <dc:description/>
  <cp:keywords/>
  <dc:language>en-US</dc:language>
  <cp:lastModifiedBy>Mecheline Lips-Maas</cp:lastModifiedBy>
  <cp:lastPrinted>2008-01-31T13:29:00Z</cp:lastPrinted>
  <dcterms:modified xsi:type="dcterms:W3CDTF">2015-11-26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7CVNQAUUZ3W-1444270466-1289</vt:lpwstr>
  </property>
  <property fmtid="{D5CDD505-2E9C-101B-9397-08002B2CF9AE}" pid="3" name="_dlc_DocIdItemGuid">
    <vt:lpwstr>50221e1a-8994-4323-a8d1-350a673898ef</vt:lpwstr>
  </property>
  <property fmtid="{D5CDD505-2E9C-101B-9397-08002B2CF9AE}" pid="4" name="_dlc_DocIdUrl">
    <vt:lpwstr>https://liveadminclusius.sharepoint.com/sites/castricum-vmbo-profielgroen/_layouts/15/DocIdRedir.aspx?ID=H7CVNQAUUZ3W-1444270466-1289, H7CVNQAUUZ3W-1444270466-1289</vt:lpwstr>
  </property>
</Properties>
</file>